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исключении имущества из реестра муниципального имущества муни</w:t>
        <w:softHyphen/>
        <w:t>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вязи с исполнением муниципального контракта №37 от 25 сентября 2014 г., муниципального контракта №32 от 18 сентября 2015 г., заключенных в рамках реализации мероприятий адресной программы Курской области по переселению граждан из аварийного жилищного фонда с учетом необходимости развития малоэтажного жилищного строительства на 2013-2017 годы и регистрацией права собственности на объекты недвижимости за физическими лицами, в соответствии с Федеральным Законом Российской Федерации "Об общих принципах организации местного самоуправления в Российской Федерации" от 06.10.2003 г. №131-ФЗ 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 г. №393-4-РС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Исключить из реестра муниципального имущества муниципального образования "город Обоянь" Обоянского района Курской области (Раздел 1 "Недвижимое имущество") следующее имущество: см. приложен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3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C9BD33C384FCEA48C2E4FBDCCA2AC_13</vt:lpwstr>
  </property>
  <property fmtid="{D5CDD505-2E9C-101B-9397-08002B2CF9AE}" pid="3" name="KSOProductBuildVer">
    <vt:lpwstr>1049-12.2.0.13266</vt:lpwstr>
  </property>
</Properties>
</file>