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6 год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4 декабря 2015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123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6 год " в текстовую часть :- ст.9 п.2 изложить в новой редакции "Установить верхний предел муниципального внутреннего долга на 01 января 2016 года по долговым обязательствам муниципального образования в сумме 3818900рублей "- приложения №№ 1, 6, 7, 8, 9 изложить в новой редакции ( прилагаются);2. Разместить данное решение на официальном сайте в информационно-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123-5-rs-24121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3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490CC6B594C1585F231C8705E5557_13</vt:lpwstr>
  </property>
  <property fmtid="{D5CDD505-2E9C-101B-9397-08002B2CF9AE}" pid="3" name="KSOProductBuildVer">
    <vt:lpwstr>1049-12.2.0.13266</vt:lpwstr>
  </property>
</Properties>
</file>