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от 2</w:t>
      </w:r>
      <w:r>
        <w:rPr>
          <w:b/>
          <w:i w:val="false"/>
          <w:sz w:val="26"/>
          <w:szCs w:val="26"/>
          <w:lang w:val="ru-RU"/>
        </w:rPr>
        <w:t>9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137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оекте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целях приведения в соответствие с действующим законодательством Устава муниципального образования "город Обоянь" Обоянского района Курской области (с последующими изменениями и дополнениями), руководствуясь пунктом 1 части 1 статьи 17 Федерального закона от 06 октября 2003 года № 131-ФЗ "Об общих принципах организации местного самоуправления в Российской Федерации" (с последующими изменениями и дополнениями), пунктом 1 части 1 статьи 22 Устава муниципального образования "город Обоянь" Обоянского района Курской области, Собрание депутатов города ОбояниРЕШИЛО1. Внести проект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на обсуждение граждан, проживающих на территории города Обояни.2. Разместить данный проект решения Собрания депутатов города Обояни на сайте Администрации города Обояни и обнародовать на 6 информационных стендах, расположенных:1) здание Администрации города Обояни, находящееся по адресу: Курская область, г. Обояни, ул. Ленина, д. 28;2) здание Администрации Обоянского района, находящееся по адресу: Курская область, г. Обоянь, ул. Шмидта, д. 6;3) здание дома народного творчества, находящееся по адресу: Курская область, г. Обоянь, ул. Луначарского, д. 28;4) здание кинотеатра "Россия", находящееся по адресу: Курская область, г. Обоянь, ул. Свердлова, д. 8;5) здание педагогического колледжа, находящееся по адресу: Курская область, г. Обоянь, ул. Жукова, д. 39;6) здание библиотечного колледжа, находящееся по адресу: Курская область, г. Обоянь, ул. Ленина, д. 30.3. Обратиться к гражданам, проживающим на территории города Обояни, с просьбой принять активное участие в обсуждении проекта решения Собрания депутатов города Обояни "О внесении изменений в Устав муниципального образования "город Обоянь" Обоянского района Курской области", внести предложения по совершенствованию данного проекта.4. Утвердить прилагаемый состав комиссии по обсуждению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, приему и учету предложений по нему (прилагается)5. Поручить комиссии:5.1. Обобщить и систематизировать предложения по проекту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;5.2. Обобщенные и систематизированные материалы предоставить Собранию депутатов города Обояни.6. Утвердить прилагаемые:- Порядок участия граждан в обсуждении проекта решения Собрания депутатов города Обояни "О внесении изменений в Устав муниципального образования "город Обоянь" Обоянского района Курской области";- Порядок учета предложений по проекту решения Собрания депутатов города Обояни "О внесении изменений в Устав муниципального образования "город Обоянь" Обоянского района Курской области".7. Обнародовать настоящее Решение на указанных в п.2 информационных стендах.8. Контроль за исполнением настоящего Решения возложить на Главу города Обояни Локтионова А.А.9. Настоящее решение Собрания депутатов города Обояни вступает в силу со дня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  <w:br/>
        <w:br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8:38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BC3316F66E498AA0B6B318B44A9F78_13</vt:lpwstr>
  </property>
  <property fmtid="{D5CDD505-2E9C-101B-9397-08002B2CF9AE}" pid="3" name="KSOProductBuildVer">
    <vt:lpwstr>1049-12.2.0.13266</vt:lpwstr>
  </property>
</Properties>
</file>