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от 2</w:t>
      </w:r>
      <w:r>
        <w:rPr>
          <w:b/>
          <w:i w:val="false"/>
          <w:sz w:val="26"/>
          <w:szCs w:val="26"/>
          <w:lang w:val="ru-RU"/>
        </w:rPr>
        <w:t>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38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оведении публичных слушаний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Уставом муниципального образования "город Обоянь" Обоянского района (ст.58 "Порядок принятия Устава города Обояни, решения о внесении изменений и (или) дополнений в Устав города Обояни", ст. 15 "Публичные слушания") Собрание депутатов города ОбояниРЕШИЛО1. Провести публичные слушания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 "19" февраля 2016 года в 10.часов 00 минут. в зале заседаний Администрации города Обояни, находящемся по адресу: Курская область, г. Обоянь, ул. Ленине, д. 28.2. Утвердить Порядок проведения публичных слушаний по проекту решения Собрания депутатов города Обояни Курской области "О внесении дополнений в Устав муниципального образования "город Обоянь" Обоянского района Курской области".3. Обнародовать настоящее решение Собрания депутатов города Обояни на 6 информационных стендах, расположенных:1) здание Администрации города Обояни, находящееся по адресу: Курская область, г. Обояни, ул. Ленина, д. 28;2) здание Администрации Обоянского района, находящееся по адресу: Курская область, г. Обоянь, ул. Шмидта, д. 6;3) здание дома народного творчества, находящееся по адресу: Курская область, г. Обоянь, ул. Луначарского, д. 28;4) здание кинотеатра "Россия", находящееся по адресу: Курская область, г. Обоянь, ул. Свердлова, д. 8;5) здание педагогического колледжа, находящееся по адресу: Курская область, г. Обоянь, ул. Жукова, д. 39;6) здание библиотечного колледжа, находящееся по адресу: Курская область, г. Обоянь, ул. Ленина, д. 30.4. Решение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8:39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6D46F72704F9DA20249FD2E84C368_13</vt:lpwstr>
  </property>
  <property fmtid="{D5CDD505-2E9C-101B-9397-08002B2CF9AE}" pid="3" name="KSOProductBuildVer">
    <vt:lpwstr>1049-12.2.0.13266</vt:lpwstr>
  </property>
</Properties>
</file>