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39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4.12.2015 года №123-5-РС "О бюджете города Обояни на 2016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5 год и плановый период 2016-2017 годов", Уставом муниципального образования "город Обоянь" Обоянского района Курской области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изменения и дополнения в решение Собрание депутатов города Обояни от 24 декабря 2015 года </w:t>
      </w:r>
      <w:hyperlink r:id="rId3">
        <w:r>
          <w:rPr>
            <w:rStyle w:val="InternetLink"/>
            <w:b w:val="false"/>
            <w:bCs/>
            <w:i w:val="false"/>
            <w:sz w:val="28"/>
            <w:szCs w:val="28"/>
          </w:rPr>
          <w:t>№123-5-РС</w:t>
        </w:r>
      </w:hyperlink>
      <w:r>
        <w:rPr>
          <w:b w:val="false"/>
          <w:bCs/>
          <w:i w:val="false"/>
          <w:sz w:val="28"/>
          <w:szCs w:val="28"/>
        </w:rPr>
        <w:t> "О бюджете города Обояни на 2016 год"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текстовую ча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статьи 1 раздела 1 пункта 1: - слова "39075002 рублей" заменить словами "41335410 рубля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статьи 1 раздела 1 пункта 2: -слова "39075002 рублей" заменить словами "41335410 рубля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приложения №№1, 5, 6, 7, 8 изложить в новой редакции (прилагаю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азместить данное решение на официальном сайте в информационно-телекоммуникационной сети "Интернет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b w:val="false"/>
          <w:bCs/>
          <w:i w:val="false"/>
          <w:sz w:val="28"/>
          <w:szCs w:val="28"/>
          <w:lang w:val="ru-RU"/>
        </w:rPr>
        <w:tab/>
      </w: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123-5-rs-24121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8:43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23B58907964458ADCBD7CCD0A26BDC_13</vt:lpwstr>
  </property>
  <property fmtid="{D5CDD505-2E9C-101B-9397-08002B2CF9AE}" pid="3" name="KSOProductBuildVer">
    <vt:lpwstr>1049-12.2.0.13266</vt:lpwstr>
  </property>
</Properties>
</file>