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283"/>
        <w:ind w:left="0" w:right="0" w:hanging="0"/>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42B1E5"/>
          <w:spacing w:val="0"/>
          <w:sz w:val="24"/>
          <w:szCs w:val="24"/>
        </w:rPr>
        <w:t>ОТЧЕТ Главы города Обояни о результатах деятельности за 2015 год.</w:t>
      </w:r>
    </w:p>
    <w:p>
      <w:pPr>
        <w:pStyle w:val="TextBody"/>
        <w:widowControl/>
        <w:pBdr/>
        <w:spacing w:lineRule="atLeast" w:line="285" w:before="0" w:after="0"/>
        <w:ind w:left="0" w:right="0" w:firstLine="3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Традиционно, в начале каждого года, Администрация города подводит итоги социально-экономического развития города за прошедший отчетный период и определяет приоритетные задачи на будущее.</w:t>
      </w:r>
    </w:p>
    <w:p>
      <w:pPr>
        <w:pStyle w:val="TextBody"/>
        <w:widowControl/>
        <w:pBdr/>
        <w:spacing w:lineRule="atLeast" w:line="285" w:before="0" w:after="0"/>
        <w:ind w:left="0" w:right="0" w:firstLine="3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Основной задачей в работе Администрации города, является создание благоприятных условий, направленных на повышение качества жизни Обоянцев, комфортности проживания в городе, развитие его инфраструктуры и экономики. Глубоко убежден, что достичь положительных результатов в этом возможно только при объединении общих усилий представительных и исполнительных ветвей власти; всех предприятий, организаций, индивидуальных предпринимателей, расположенных на территории города; СМИ; поддержки населения. Что хотелось бы отметить за прошедший 2015 год.</w:t>
      </w:r>
    </w:p>
    <w:p>
      <w:pPr>
        <w:pStyle w:val="TextBody"/>
        <w:widowControl/>
        <w:pBdr/>
        <w:spacing w:lineRule="atLeast" w:line="285" w:before="0" w:after="0"/>
        <w:ind w:left="0" w:right="0" w:firstLine="3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Безусловно, наиболее приятным событием прошедшего года является переселение 32 семей из аварийного жилья в новые благоустроенные квартиры в рамках областной целевой программы которая действует на территории города с 2008 года. Общий объем освоенных при этом средств бюджетов всех уровней составил более 27 млн. рублей что является хорошим импульсом для дальнейшего развития жилищного строительства в городе. Общий объем введенного в 2015 году жилья по городу составил 7054,4 м2, что на 30% выше показателя 2014 года. В текущем году запланировано к переселению 4 семьи что позволит в полном объеме завершить программу по переселению граждан из аварийного жилья, признанного таковым до 01.01.2012 года. Задача, по итогам года увеличить ввод жилья до 9000м2. Уделялось внимание вопросам планирования территории и развития города на перспективу. В настоящее время внесены изменения в ПЗЗ и Генеральный план города. Совместно с Администрацией Курской области разработана и направлена в Курскую областную Думу необходимая документация для реализации проекта по присоединении к территории города 40 га земель Рудавского сельского поселения. Проведенная работа позволит обеспечить практически в полном объеме существующую на сегодняшний день потребность горожан в земельных участках под ИЖС, спортивные сооружения, объекты розничной торговли. Постановлением Главы города от 26.12 2014 года № 671, была создана рабочая группа по разработке документов стратегического планирования города Обояни. Утвержден соответствующий План подготовки необходимых документов. К концу текущего года на рассмотрение городского Собрания будет вынесен проект Плана социально-экономического развития города до 2020 года.</w:t>
      </w:r>
    </w:p>
    <w:p>
      <w:pPr>
        <w:pStyle w:val="TextBody"/>
        <w:widowControl/>
        <w:pBdr/>
        <w:spacing w:lineRule="atLeast" w:line="285" w:before="0" w:after="0"/>
        <w:ind w:left="0" w:right="0" w:firstLine="3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Одним из приоритетных для нас направлений, является дорожная деятельность. Общая протяжённость автомобильных дорог общего пользования местно</w:t>
        <w:softHyphen/>
        <w:t>го значения муниципального образования по состоянию на 01.01.2016 составила 55,6 км, из них 28 км не имеют твердого покрытия. Более того, опережающий рост интенсивности дви</w:t>
        <w:softHyphen/>
        <w:t>жения на автомобильных дорогах по сравнению с увеличением протяженности и пропускной способности требует принятия неотложных мер. В 2015 году на ремонт уличных дорог города было направлено 4,3 млн. рублей в том числе 700 тысяч рублей на ямочный ремонт. Львиная доля средств приходится на ремонт дороги по ул. Московская. Стоимость работ составила более 3 млн. рублей. Приведен в порядок спуск по ул. 3-Интернационала. Произведена отсыпка фрезератом дорожного полотна по улице Садовая (в районе нефтебазы). Стоимость работ с материалом составила 300 тысяч рублей. За счет средств областного бюджета был проведен ремонт дороги по ул. Дружбы. Оборудован тротуар по улицам Мирная, Ленина. Начаты работы по устройству тротуара по улице 8 марта. Проведено оформление в собственность автомобильных дорог общего пользования: поставлены на кадастровый учет и зарегистрировано право собственности на 6 км. Дороги, на 22 км объявлен аукцион и в настоящее время дороги проходят процедуру постановки на кадастровый учет. За счет привлечения частных инвестиций выполнено благоустройство прилегающей к магазинам "Магнит" и "Пятерочка" (в Микрорайоне) территории. Стоимость работ составила около 1 млн. рублей.</w:t>
      </w:r>
    </w:p>
    <w:p>
      <w:pPr>
        <w:pStyle w:val="TextBody"/>
        <w:widowControl/>
        <w:pBdr/>
        <w:spacing w:lineRule="atLeast" w:line="285" w:before="0" w:after="0"/>
        <w:ind w:left="0" w:right="0" w:firstLine="3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роводились работы по реконструкции и техническому обслуживанию уличного освещения. На эти цели из бюджета города было направлено в общей сложности 1,2 млн. рублей, в том числе 700 тысяч рублей пошло на замену светильников по улице Ленина (от рынка до светофора). В текущем году работу продолжим по улице Луначарского. Кроме того, есть договоренность с нашими спонсорами ЗАО "Артель" которые готовы сегодня более чем на половину профинансировать работы по устройству дополнительных светильников на главных перекрестках города. В настоящее время работы начаты. Стоимость проекта составит 850 тысяч рублей.</w:t>
      </w:r>
    </w:p>
    <w:p>
      <w:pPr>
        <w:pStyle w:val="TextBody"/>
        <w:widowControl/>
        <w:pBdr/>
        <w:spacing w:lineRule="atLeast" w:line="285" w:before="0" w:after="0"/>
        <w:ind w:left="0" w:right="0" w:firstLine="3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Самая большая статья расходов бюджета приходится на выполнение работ по санитарной уборке города. В прошедшем году на эти цели было направлено более 6 млн. рублей. Кстати с этой трибуны хочу искренне поблагодарить Виктор Валерьевича Антипова за трактор МТЗ-80 с укомплектованным навесным оборудованием который был передан в 2015 году в Администрацию города безвозмездно. Это позволило значительно облегчить нашу работу, в том числе и по благоустройству города - важнейшем направлении в нашей работе. За прошедший год за счет собственных средств было благоустроено 7 контейнерных площадок на общую сумму более 200 тысяч рублей. (на ул. 1-Мая, Микрорайоне, ул. Мичурина, ул. Московская, Фрунзе). В текущем году работы продолжим. Еще не охвачены улицы Мирная, 8 Марта, Дзержинского. В прошедшем году было ликвидировано 9 несанкционированных свалок: ул. Мирная, Микрорайон, Мичурина, пер. Курский, Мелиораторов, Московская, Курская. Установлено ограждение и закрыт доступ к оврагам: ул. Мелиораторов (90м), Фрунзе (21м).</w:t>
      </w:r>
    </w:p>
    <w:p>
      <w:pPr>
        <w:pStyle w:val="TextBody"/>
        <w:widowControl/>
        <w:pBdr/>
        <w:spacing w:lineRule="atLeast" w:line="285" w:before="0" w:after="0"/>
        <w:ind w:left="0" w:right="0" w:firstLine="3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 отношении нарушителей Правил благоустройства составлено и направлено на рассмотрение Административной комиссии 97 протоколов. Привлечено к ответственности 56 человек. Установлено 6 игровых детских площадок, в том числе, одну из которых установило ООО "Акватон". Произведена опиловка 60 аварийных деревьев на общую сумму 300 тысяч рублей. Производился отлов бродячих животных в количестве 99 штук. Стоимость услуги составила 150 тысяч рублей. Отремонтировано два схода на сумму 100 тысяч рублей. Разбито два новых цветника, у здания "Кинотеатр Россия", в сквере Библиотечного колледжа. Приобретено 10 контейнеров на сумму 56 тысяч рублей. Благодаря стараниям обслуживающей организации была проведена большая работа по благоустройству городского кладбища. Из бюджета города на его содержание было выделено 410 тысяч рублей.</w:t>
      </w:r>
    </w:p>
    <w:p>
      <w:pPr>
        <w:pStyle w:val="TextBody"/>
        <w:widowControl/>
        <w:pBdr/>
        <w:spacing w:lineRule="atLeast" w:line="285" w:before="0" w:after="0"/>
        <w:ind w:left="0" w:right="0" w:firstLine="3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Особое внимание уделяем решению вопроса связанного с водоснабжением города. Для устранения дефицита питьевой воды в летний период, в 2015 году за счет собственных средств была построена водозаборная скважина. Стоимость работ составила 3,9 млн. рублей. 26.12.2015 года с ООО "ОбояньВодстрой" заключен муниципальный контракт на строительство еще одной скважины, но уже за счет средств областного бюджета стоимостью 5,9 млн. рублей. В настоящее время освоено 800 тысяч рублей. Кроме того, за счет собственных средств ООО "Водозабор" начаты работы по реконструкции 4-х скважин, что в значительной степени позволит повысить их производительность. Стоимость работ составляет 2,5 млн. рублей. Думаем в текущем году проблем в городе с водой не будет. 330 тысяч рублей было направлено на строительство водопровода по ул. Гагарина протяженностью 280 метров. Что касается восстановления работы артезианского источника на пляже, то ввиду сложившихся на тот момент погодных условий технически выполнить ремонт было крайне сложно. В местном бюджете на 2016 год утвержденным решением городского Собрания от 24.12.2015 года № 123-РС предусмотрено для этих целей 160 тысяч рублей.</w:t>
      </w:r>
    </w:p>
    <w:p>
      <w:pPr>
        <w:pStyle w:val="TextBody"/>
        <w:widowControl/>
        <w:pBdr/>
        <w:spacing w:lineRule="atLeast" w:line="285" w:before="0" w:after="0"/>
        <w:ind w:left="0" w:right="0" w:firstLine="3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300 тысяч рублей направлено в 2015 году на возмещение выпадающих доходов перевозчику при осуществлении им деятельности связанной с обеспечением горожан пассажирскими перевозками.</w:t>
      </w:r>
    </w:p>
    <w:p>
      <w:pPr>
        <w:pStyle w:val="TextBody"/>
        <w:widowControl/>
        <w:pBdr/>
        <w:spacing w:lineRule="atLeast" w:line="285" w:before="0" w:after="0"/>
        <w:ind w:left="0" w:right="0" w:firstLine="3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роводились мероприятия в сфере обеспечения безопасности дорожного движения. Совместными усилиями с районной администрацией удалось решить вопрос по оборудованию в городе нового современного светофорного объекта. За счет средств бюджета разработан проект организации дорожного движения центральных улиц города, и улиц в районе детского сада "Сказка" что в дальнейшем позволит нам оборудовать уличную сеть всеми необходимыми дорожными знаками, организовать необходимое автобусное сообщение. Приобретены и установлены дорожные знаки в районе детского сада "Березка" и детского сада по улице Мелиораторов. Учитывая приоритетность в профилактике правонарушений, приобретена и установлена дополнительная камера видео наблюдения на пересечении улиц Ленина Луначарского. Сумма израсходованных денежных средств составила 124,0 тыс. руб. В общей сложности на эти цели направлено 325 тысяч рублей.</w:t>
      </w:r>
    </w:p>
    <w:p>
      <w:pPr>
        <w:pStyle w:val="TextBody"/>
        <w:widowControl/>
        <w:pBdr/>
        <w:spacing w:lineRule="atLeast" w:line="285" w:before="0" w:after="0"/>
        <w:ind w:left="0" w:right="0" w:firstLine="3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Уделялось внимание работе с молодежью и занятиям ими спортом. Отрадно, что количество горожан, стремящихся к ведению здорового образа жизни с каждым годом возрастает. На сегодняшний день порядка 30 % жителей в той или иной степени занимаются спортом. Наши предприятия активно участвуют в этом процессе. Самыми активными из них является ЗАО "Изоплит", ООО "Консервный завод". В 2015 году команда завоевала "Кубок Главы города". На базе городского стадиона было проведено 15 спортивных соревнований, в том числе впервые за последние 5 лет состоялся финальный футбольный матч на "Кубок Губернатора Курской области". Хочу напомнить присутствующим что наши футболисты стали победителями. Для стимулирования развития спорта, за счет средств бюджета было приобретено 22 пары коньков, 3 пары спортивных лыж. 200 тысяч рублей было направлено на капитальный ремонт раздевалки и душевой в здании стадиона. 211 тысяч рублей было направлено на благоустройство подъездных путей и территории прилегающей к городскому стадиону.</w:t>
      </w:r>
    </w:p>
    <w:p>
      <w:pPr>
        <w:pStyle w:val="TextBody"/>
        <w:widowControl/>
        <w:pBdr/>
        <w:spacing w:lineRule="atLeast" w:line="285" w:before="0" w:after="0"/>
        <w:ind w:left="0" w:right="0" w:firstLine="3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 городе остро стоит жилищная проблема. В настоящее время по городу состоят на учете в качестве нуждающихся в улучшении жилищных условий 529 человек, в том числе 48 молодых семей. Администрация города принимает участие в реализации региональной жилищной программы для молодых семей. В прошлом году одна семья улучшила свои жилищные условие. На эти цели из бюджета было выделено 170 тысяч рублей. На текущий год для участия в данной программе запланировано 5 молодых семей. Для этих целей в бюджете города предусмотрена доля софинансирования в размере 511 тыс. рублей. 2015 году проводились мероприятия, посвященные памятным датам Великой Отечественной войны, встречи с ветеранами, проведены ремонты памятников и воинских захоронений на сумму - 410,0 тыс. руб. Активное участие Администрация города принимает в "Днях призывника", участвует в антинаркотических мероприятиях. Стараемся развивать библиотечное обслуживание молодежи. В библиотеках осуществляется пропаганда здорового образа жизни, о последствиях употребления наркотиков, сопутствующих наркомании заболеваниях, угрозе здоровью людей и развитию общества. В ведении города находится 2 модельные библиотеки, это современные культурно-образовательные учреждения с книжным фондом более 52 530 штук (34165+18365). Число пользователей составляет - 3145 (№1-2016, №2- 1129), количество посещений (составило18233+13365). В учреждениях работает 6 специалистов. Средняя зарплата работников составила-17,9 тыс. руб. Пополнен книжный фонд модельных библиотек на 159 экземпляров книг, израсходовано 30,0 тыс. руб. Хорошей традицией в нашем городе стало проведение новогодних мероприятий и рождественских встреч с читателями. Отрадно, что на территории города на сегодняшний день нет неформальных молодежных объединений, создающих предпосылки проявления национальной и религиозной нетерпимости. Планово проходит призыв в вооруженные силы России. Востребованными становятся военные училища. Молодежь активно участвует в общественной и политической жизни города. Благодаря совместной работе с районным отделом военного комиссариата, для более эффективного решения программных задач в городе создан зональный Центр подготовки граждан (молодежи) к военной службе, разработано положение. В настоящее время центр насчитывает более 60 старшеклассников городских школ. В рамках запланированных мероприятий отведен земельный участок на территории городского пляжа, где совместно с клубом "Патриот" в текущем году будут установлены спортивные сооружения для занятий.</w:t>
      </w:r>
    </w:p>
    <w:p>
      <w:pPr>
        <w:pStyle w:val="TextBody"/>
        <w:widowControl/>
        <w:pBdr/>
        <w:spacing w:lineRule="atLeast" w:line="285" w:before="0" w:after="0"/>
        <w:ind w:left="0" w:right="0" w:firstLine="3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Одной из основных целей деятельности Администрации города, является обеспечение равной доступности и качества социального обслуживания населения, проживающего на территории города. В 2015 году произведено единовременных разовых выплат из резервного фонда Администрации города Обояни-19 гражданам на сумму 108,0 тыс.руб., Средства выделены на лечение, приобретение школьной одежды, погашения задолженности по коммунальным услугам. 250 детей были обеспечены Новогодними подарками. 434 тыс. рублей из бюджета города было направлено на питание одаренных детей-учащихся трех городских школ. Порядка 100 ребятишек воспользовались такой возможностью. В текущем году эта цифра удвоена.</w:t>
      </w:r>
    </w:p>
    <w:p>
      <w:pPr>
        <w:pStyle w:val="TextBody"/>
        <w:widowControl/>
        <w:pBdr/>
        <w:spacing w:lineRule="atLeast" w:line="285" w:before="0" w:after="0"/>
        <w:ind w:left="0" w:right="0" w:firstLine="3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Целями налоговой политики города является развитие и укрепление налогового потенциала и устойчивости бюджетной системы. Достижение устойчивой положительной динамики по всем видам налоговых и неналоговых доходов и сокращение задолженности по платежам в бюджет города. Достижения поставленной цели в 2015 году на обеспечение роста доходов бюджета производилось за счет улучшения администрирования действующих налогов, а также на оптимизацию налогообложения в целях улучшения инвестиционной деятельности, стимулирования и расширения предпринимательской активности. В результате проведения комплекса мероприятий для повышения уровня собственных доходов утверждался План мероприятий , направленный на повышение налоговых доходов бюджета города за выполнением которого осуществлялся постоянный контроль. Было произведено уточнение вида разрешенного использования земельных участков и адресов-181, направлено материалов в УФС государственной регистрации-289. Проводилась работа с ИФНС России №7 по Курской области по предоставлению задолженности по основным видам налогов, нами было направлено 2345 писем, что позволило сократить задолженность по местным налогам на 745,3 тыс. руб. Систематически проводится мониторинг крупных недоимщиков по погашению задолженности, проведено 12 встреч, погашено недоимки 58,3 тыс. руб. Темп роста основных видов налоговых поступлений в 2015 году составил 103,8 процентов к уровню 2014 году или 24869,0 тыс. руб., в т.ч. налог на доходы физических лиц с темпом роста 2,9 процента (14009,0 тыс. руб.), земельный налог 5,7 процентов (8755,0 тыс. руб.), налог на имущество 2,3% (2105,0 тыс. руб.)</w:t>
      </w:r>
    </w:p>
    <w:p>
      <w:pPr>
        <w:pStyle w:val="TextBody"/>
        <w:widowControl/>
        <w:pBdr/>
        <w:spacing w:lineRule="atLeast" w:line="285" w:before="0" w:after="0"/>
        <w:ind w:left="0" w:right="0" w:firstLine="3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Немаловажным звеном в пополнении доходной части бюджета является и участие наших муниципальных предприятий. Не буду останавливаться подробно об их деятельности, каждый из руководителей предоставил отчет на собрании депутатов. Скажу только, что в течение года мы ежемесячно отслеживали деятельность каждого предприятия. Да в настоящее время есть грубые нарушения в работе МУП БОН "Бытовик", однако отработаны планы мероприятий по выводу предприятия из кризисного состояния.</w:t>
      </w:r>
    </w:p>
    <w:p>
      <w:pPr>
        <w:pStyle w:val="TextBody"/>
        <w:widowControl/>
        <w:pBdr/>
        <w:spacing w:lineRule="atLeast" w:line="285" w:before="0" w:after="0"/>
        <w:ind w:left="0" w:right="0" w:firstLine="3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Дважды пришлось заменить руководителя МУ ТПП "Общепит". Это тоже повлияло на деятельности предприятия. Общими усилиями удалось погасить имеющуюся задолженность по налоговым отчислениям в размере 900 тыс. рублей.</w:t>
      </w:r>
    </w:p>
    <w:p>
      <w:pPr>
        <w:pStyle w:val="TextBody"/>
        <w:widowControl/>
        <w:pBdr/>
        <w:spacing w:lineRule="atLeast" w:line="285" w:before="0" w:after="0"/>
        <w:ind w:left="0" w:right="0" w:firstLine="3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Однако, есть и положительные моменты работы руководителей, за год увеличены поступления от арендной платы на 463,0 тыс. руб. по Универмагу. Стабильно работает МУП "Стоматолог".</w:t>
      </w:r>
    </w:p>
    <w:p>
      <w:pPr>
        <w:pStyle w:val="TextBody"/>
        <w:widowControl/>
        <w:pBdr/>
        <w:spacing w:lineRule="atLeast" w:line="285" w:before="0" w:after="0"/>
        <w:ind w:left="0" w:right="0" w:firstLine="3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Город Обоянь издавна считается одним из муниципальных образований области с развитой торговой сетью и уличной торговлей. Долгое время средства от уличной торговли аккумулировались в различных коммерческих структурах. Благодаря выработанной совместно с депутатским корпусом концепции сегодня средства от предоставления мест ярмарочной торговли поступают в бюджет города в виде дополнительного источника доходов. Таким образом, с июня прошлого года в бюджет города поступило более 1 млн. рублей большая часть из которых была направлены на благоустройство города, приобретение инвентаря и оборудования.</w:t>
      </w:r>
    </w:p>
    <w:p>
      <w:pPr>
        <w:pStyle w:val="TextBody"/>
        <w:widowControl/>
        <w:pBdr/>
        <w:spacing w:lineRule="atLeast" w:line="285" w:before="0" w:after="0"/>
        <w:ind w:left="0" w:right="0" w:firstLine="3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Несколько слов о работе депутатского корпуса. В 2015 году деятельность депутатов была направлена на совершенствование законодательного процесса. Наряду с законотворчеством Собрание депутатов не было в стороне и от хозяйственных дел. Хочу особо подчеркнуть важность конструктивного взаимодействия исполнительной и представительной ветвями власти. Мы работаем вместе, идем в одном направлении, поскольку главной целью всей нашей деятельности является улучшение качества жизни населения города, его процветание. Хочу искренне поблагодарить весь депутатский корпус за совместную плодотворную и конструктивную работу, проведенную в прошедшем году.</w:t>
      </w:r>
    </w:p>
    <w:p>
      <w:pPr>
        <w:pStyle w:val="TextBody"/>
        <w:widowControl/>
        <w:pBdr/>
        <w:spacing w:lineRule="atLeast" w:line="285" w:before="0" w:after="0"/>
        <w:ind w:left="0" w:right="0" w:firstLine="3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Безусловно, не все естественно удается реализовать. В текущем году перед городом стоят все более объемные и сложные задачи, предстоит упорная и напряженная работа.</w:t>
      </w:r>
    </w:p>
    <w:p>
      <w:pPr>
        <w:pStyle w:val="TextBody"/>
        <w:widowControl/>
        <w:pBdr/>
        <w:spacing w:lineRule="atLeast" w:line="285" w:before="0" w:after="0"/>
        <w:ind w:left="0" w:right="0" w:firstLine="3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Это и развитие северной части города, обеспечение улиц сетями газоснабжения, водоснабжения. В текущем году запланировано строительство водопроводной линии по ул. Королева. Запланировано 500 тыс. рублей. Направлена заявка в комитет строительства Курской области о строительстве газовых сетей за счет средств спец надбавки. Планирование межевание земельного участка под строительство спортивного комплекса. Расширение участка дороги к детскому саду "Сказка" для обеспечения работы городского автобуса.</w:t>
      </w:r>
    </w:p>
    <w:p>
      <w:pPr>
        <w:pStyle w:val="TextBody"/>
        <w:widowControl/>
        <w:pBdr/>
        <w:spacing w:lineRule="atLeast" w:line="285" w:before="0" w:after="0"/>
        <w:ind w:left="0" w:right="0" w:firstLine="3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Рассматриваем возможность строительство водопроводных сетей по ул. Пушкина, Луговая, планируемые объемы 600,0 тыс. руб.</w:t>
      </w:r>
    </w:p>
    <w:p>
      <w:pPr>
        <w:pStyle w:val="TextBody"/>
        <w:widowControl/>
        <w:pBdr/>
        <w:spacing w:lineRule="atLeast" w:line="285" w:before="0" w:after="0"/>
        <w:ind w:left="0" w:right="0" w:firstLine="3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родолжим работу по реконструкции уличного освещения города Обояни Запланировано на эти цели 650,0 тыс. руб. Будут освоены по ул. Луначарского. Планируем установить дополнительные светильники по ул. Дзержинского, 8-Марта, части улицы Красноармейской.</w:t>
      </w:r>
    </w:p>
    <w:p>
      <w:pPr>
        <w:pStyle w:val="TextBody"/>
        <w:widowControl/>
        <w:pBdr/>
        <w:spacing w:lineRule="atLeast" w:line="285" w:before="0" w:after="0"/>
        <w:ind w:left="0" w:right="0" w:firstLine="3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ланируем завершить строительство дороги по ул. Московская. Выполнить ремонт дорог по ул. Льва Толстого, Токарева, К.Маркса, Гагарина.</w:t>
      </w:r>
    </w:p>
    <w:p>
      <w:pPr>
        <w:pStyle w:val="TextBody"/>
        <w:widowControl/>
        <w:pBdr/>
        <w:spacing w:lineRule="atLeast" w:line="285" w:before="0" w:after="0"/>
        <w:ind w:left="0" w:right="0" w:firstLine="3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Больным вопросом для Обояни является состояние дорожного покрытия по отдельным улицам: пер. Ямской, Чибисова, Казацкая, М. Горького, Союзная, Садовая, ул. Московская (бугор) Энгельса, Псельская с д. №12-19, Калугина. Элеваторная.</w:t>
      </w:r>
    </w:p>
    <w:p>
      <w:pPr>
        <w:pStyle w:val="TextBody"/>
        <w:widowControl/>
        <w:pBdr/>
        <w:spacing w:lineRule="atLeast" w:line="285" w:before="0" w:after="0"/>
        <w:ind w:left="0" w:right="0" w:firstLine="3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ланируем ремонт сходов к СОШ №1, по ул. Свердлова. На эти цели предусмотрено 600 тысяч рублей. Благоустроить тротуары по ул. 8-Марта, 3-Интернационала. Устройство пешеходных переходов в районе СОШ №1 и детского сада Березка. Организовать одностороннее движение по ул. Жукова Володарского.</w:t>
      </w:r>
    </w:p>
    <w:p>
      <w:pPr>
        <w:pStyle w:val="TextBody"/>
        <w:widowControl/>
        <w:pBdr/>
        <w:spacing w:lineRule="atLeast" w:line="285" w:before="0" w:after="0"/>
        <w:ind w:left="0" w:right="0" w:firstLine="3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ока нерешенной задачей является организация работы нового кладбища, строительство искусственного поля на городском стадионе, обеспечение работы уличного освещения центральных улиц города в ночное время суток. Недостаточно выстроена работа с уличкомами. Требуется серьезная работа с кадрами. Предстоит решить вопрос по оптимизации деятельность муниципальных предприятий, добиться более эффективного использования муниципального имущества.</w:t>
      </w:r>
    </w:p>
    <w:p>
      <w:pPr>
        <w:pStyle w:val="TextBody"/>
        <w:widowControl/>
        <w:pBdr/>
        <w:spacing w:lineRule="atLeast" w:line="285" w:before="0" w:after="0"/>
        <w:ind w:left="0" w:right="0" w:firstLine="3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БЛАГОДАРЮ ЗА ВНИМАНИЕ!</w:t>
      </w:r>
    </w:p>
    <w:p>
      <w:pPr>
        <w:pStyle w:val="TextBody"/>
        <w:widowControl/>
        <w:pBdr/>
        <w:spacing w:lineRule="atLeast" w:line="285" w:before="0" w:after="300"/>
        <w:ind w:left="0" w:right="0" w:hanging="0"/>
        <w:jc w:val="right"/>
        <w:rPr>
          <w:rFonts w:ascii="Times New Roman" w:hAnsi="Times New Roman" w:cs="Times New Roman"/>
          <w:sz w:val="24"/>
          <w:szCs w:val="24"/>
        </w:rPr>
      </w:pPr>
      <w:r>
        <w:rPr>
          <w:rFonts w:cs="Times New Roman" w:ascii="Times New Roman" w:hAnsi="Times New Roman"/>
          <w:b w:val="false"/>
          <w:i w:val="false"/>
          <w:caps w:val="false"/>
          <w:smallCaps w:val="false"/>
          <w:color w:val="000000"/>
          <w:spacing w:val="0"/>
          <w:sz w:val="24"/>
          <w:szCs w:val="24"/>
        </w:rPr>
        <w:t>Глава города Обояни А. А. Локтионов</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Times New Roman">
    <w:charset w:val="01"/>
    <w:family w:val="roman"/>
    <w:pitch w:val="variable"/>
  </w:font>
</w:fonts>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Arial Unicode MS" w:cs="Mangal"/>
      <w:color w:val="auto"/>
      <w:kern w:val="2"/>
      <w:sz w:val="24"/>
      <w:szCs w:val="24"/>
      <w:lang w:val="ru-RU"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Arial Unicode MS"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8:54:18Z</dcterms:created>
  <dc:creator/>
  <dc:description/>
  <dc:language>en-US</dc:language>
  <cp:lastModifiedBy/>
  <dcterms:modified xsi:type="dcterms:W3CDTF">2016-03-02T08:56:30Z</dcterms:modified>
  <cp:revision>1</cp:revision>
  <dc:subject/>
  <dc:title/>
</cp:coreProperties>
</file>