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9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6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142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отчете Главы города Обояни за 2015 год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соответствии с п.4-1 статьи 29 Устава муниципального образования "город Обоянь" Обоянского района Курской области, заслушав и обсудив ежегодный отчет Главы города Обояни о результатах своей деятельности, деятельности Администрации города Обояни, подведомственных учреждений по итогам 2015 года, Собрание депутатов города Обоян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ЕШИЛ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. Принять информацию о результатах деятельности Главы города Обояни, деятельности Администрации города Обояни, подведомственных ему учреждений по итогам 2015 года к сведению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. Признать работу Главы города Обояни по решению вопросов местного значения в 2015 году удовлетворительной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. Обнародовать настоящее решение вместе с отчетом Главы города Обояни по итогам 2015 года на официальном сайте муниципального образования "город Обоянь" Обоянского района Курской област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b w:val="false"/>
          <w:bCs/>
          <w:i w:val="false"/>
          <w:sz w:val="28"/>
          <w:szCs w:val="28"/>
        </w:rPr>
        <w:t>И. В. Чальцев</w:t>
        <w:br/>
        <w:br/>
      </w:r>
      <w:r>
        <w:rPr>
          <w:b w:val="false"/>
          <w:bCs/>
          <w:i w:val="false"/>
          <w:sz w:val="28"/>
          <w:szCs w:val="28"/>
          <w:lang w:val="ru-RU"/>
        </w:rPr>
        <w:tab/>
      </w:r>
      <w:r>
        <w:rPr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b w:val="false"/>
          <w:bCs/>
          <w:i w:val="false"/>
          <w:sz w:val="28"/>
          <w:szCs w:val="28"/>
        </w:rPr>
        <w:t>А. А. Локтион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1T08:44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38F8BA48464D4E9E26961EC698F49F_13</vt:lpwstr>
  </property>
  <property fmtid="{D5CDD505-2E9C-101B-9397-08002B2CF9AE}" pid="3" name="KSOProductBuildVer">
    <vt:lpwstr>1049-12.2.0.13266</vt:lpwstr>
  </property>
</Properties>
</file>