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03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3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6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144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 предоставлении лицами, замещающими муниципальные должности, сведений о доходах, расходах, об имуществе, обязательствах имущественного характера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оответствии с Федеральным законом от 3 ноября 2015 года № 303-ФЗ "О внесении изменений в отдельные законодательные акты Российской Федерации", руководствуясь Уставом муниципального образования "город Обоянь" Обоянского района Курской области, Собрание депутатов города ОбояниРЕШИЛО1. Утвердить Положение о представлении лицами, замещающими муниципальные должности, сведений о доходах, расходах, об имуществе, обязательствах имущественного характера (приложение 1).2. Утвердить Положение о комиссии по 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 (приложение 2).3. Утвердить состав комиссии по 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 (приложение 3).4. Контроль за исполнением настоящего решения возложить на заместителя Главы города Обояни по экономике Р.М. Чернецкую.5. Настоящее решение вступает в силу со дня его официального опубликов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Председатель Собрания депутатов г.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И. В. Чальцев</w:t>
        <w:br/>
        <w:br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А. А. Локтион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1T08:4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12E15AAB834586A6FD6EDD41E1C6CF_13</vt:lpwstr>
  </property>
  <property fmtid="{D5CDD505-2E9C-101B-9397-08002B2CF9AE}" pid="3" name="KSOProductBuildVer">
    <vt:lpwstr>1049-12.2.0.13266</vt:lpwstr>
  </property>
</Properties>
</file>