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ешением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орода Обоян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 03.03.2016 г. №144-5-РС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представления 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  <w:u w:val="none"/>
        </w:rPr>
        <w:t>муниципального образования «город Обоянь» Обо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Главой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Собрания депутатов города Обояни, (далее – лиц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ежегодно не позднее 1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ой города Обояни в отдел организационно-методического и кадрового обеспечения Администрации города Обоян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путатами </w:t>
      </w:r>
      <w:r>
        <w:rPr>
          <w:rFonts w:eastAsia="Calibri" w:cs="Times New Roman" w:ascii="Times New Roman" w:hAnsi="Times New Roman"/>
          <w:i w:val="false"/>
          <w:iCs w:val="false"/>
          <w:sz w:val="26"/>
          <w:szCs w:val="26"/>
        </w:rPr>
        <w:t xml:space="preserve">Собрания депутатов города Обояни </w:t>
      </w:r>
      <w:r>
        <w:rPr>
          <w:rFonts w:cs="Times New Roman" w:ascii="Times New Roman" w:hAnsi="Times New Roman"/>
          <w:sz w:val="28"/>
          <w:szCs w:val="28"/>
        </w:rPr>
        <w:t>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и ее состав утверждаются решением Собрания депутатов города Обоян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, Общественной палатой Курской обла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российскими, областными, муниципальными средствами массовой информ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нформация анонимного характера не может служить основанием для проверк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 осуществлении проверки Комиссия вправ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5"/>
      <w:bookmarkEnd w:id="3"/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Комиссия обеспечива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77"/>
      <w:bookmarkEnd w:id="4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Лицо, замещающее муниципальную должность, вправ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P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"б" пункта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"б" пункта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Пояснения, указанные в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6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ConsPlusTitl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.</w:t>
      </w:r>
    </w:p>
    <w:p>
      <w:pPr>
        <w:pStyle w:val="ConsPlusTitl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25 декабря 2008 года № 273-ФЗ "О противодействии коррупции"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вносит на заседание Собрания депутатов города Обояни предложение о применении к лицу, замещающему муниципальную должность, мер юридической ответственности, предусмотренных Федеральными законами.</w:t>
      </w:r>
    </w:p>
    <w:p>
      <w:pPr>
        <w:pStyle w:val="ConsPlusTitl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информ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х технологиях и о защите информации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ерсональных данных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Законом Курской области от 28 марта 2013 года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муниципального образования «город Обоянь» Обоянского района Курской области в информационно-телекоммуникационной сети "Интернет", 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0"/>
      <w:bookmarkEnd w:id="5"/>
      <w:r>
        <w:rPr>
          <w:rFonts w:cs="Times New Roman" w:ascii="Times New Roman" w:hAnsi="Times New Roman"/>
          <w:sz w:val="28"/>
          <w:szCs w:val="28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«город Обоянь» Обоянского района Курской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мещение на официальном сайте муниципального образования «город Обоянь» Обоянского района Курской области в сети Интернет в разделе «Собрание депутатов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в срок, установленный п. 13 настоящего Полож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0-дневный срок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настоящего Положения, в том случае, если запрашиваемые сведения отсутствуют на официальном сайте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Обоянь» Обоянского района Курской области в информационно-телекоммуникационной сети "Интернет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указывает электронный адрес официального сайта, на котором размещена запрашиваемая информац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муниципального образования «город Обоянь» Обоянского района Курской области в информационно-телекоммуникационной сети "Интернет"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лица, замещающего муниципальную должность, и 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ешением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орода Обоян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 03.03.2016 г. №144-5-РС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81"/>
      <w:bookmarkEnd w:id="6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Обоянь» Обоянского района Курской области, решениями Собрания депутатов города Обояни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миссия уполномочена осуществлять проверку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89"/>
      <w:bookmarkEnd w:id="7"/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представляемых лицами, замещающими муниципальные должности муниципального образования «город Обоянь» Обоянского района Курской области, в том числе Главой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рода Обоя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Собрания депутатов города Обоян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далее – лица, замещающие муниципальные должности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блюдения лицами, замещающими должности, указанные в 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подпункте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"а"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законами, законами Кур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состоит из 3 членов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й состав комиссии определяется решением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брания депутатов города Обояни, </w:t>
      </w:r>
      <w:r>
        <w:rPr>
          <w:rFonts w:cs="Times New Roman" w:ascii="Times New Roman" w:hAnsi="Times New Roman"/>
          <w:sz w:val="28"/>
          <w:szCs w:val="28"/>
        </w:rPr>
        <w:t xml:space="preserve">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ин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нформационных технологиях и о защите информации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протоколе заседания комиссии указыва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ешением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орода Обоян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т 03.03.2016 г. №144-5-РС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tbl>
      <w:tblPr>
        <w:tblW w:w="97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8"/>
        <w:gridCol w:w="1814"/>
        <w:gridCol w:w="5387"/>
      </w:tblGrid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цкая Р. М. - заместитель Главы города Обояни по экономике, председатель комисс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а Н. В. - начальник отдела организационно - методического и 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рового обеспечения Администрации города Обояни, заместитель председателя комисс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агина О. В. - делопроизводитель МКУ «Управление ОДОМС» города Обояни, секретарь комисс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417" w:right="850" w:gutter="0" w:header="0" w:top="850" w:footer="850" w:bottom="1234"/>
      <w:pgNumType w:start="2"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сноски Знак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F42F260A87E5D8533B20DAC4A49B103DCE80088C4DC44A5CF8C3A84513069565D62EB7kCwEI" TargetMode="External"/><Relationship Id="rId3" Type="http://schemas.openxmlformats.org/officeDocument/2006/relationships/hyperlink" Target="consultantplus://offline/ref=72F42F260A87E5D8533B20DAC4A49B103DC18F0D8F4EC44A5CF8C3A845k1w3I" TargetMode="External"/><Relationship Id="rId4" Type="http://schemas.openxmlformats.org/officeDocument/2006/relationships/hyperlink" Target="consultantplus://offline/ref=FA07593982FA661C936723959072D2F1139012BADD482F6BCE7C0589A5s2qAN" TargetMode="External"/><Relationship Id="rId5" Type="http://schemas.openxmlformats.org/officeDocument/2006/relationships/hyperlink" Target="consultantplus://offline/ref=FA07593982FA661C936723959072D2F1139013BFD84A2F6BCE7C0589A5s2qAN" TargetMode="External"/><Relationship Id="rId6" Type="http://schemas.openxmlformats.org/officeDocument/2006/relationships/hyperlink" Target="consultantplus://offline/ref=FA07593982FA661C936723959072D2F1139012B9D64F2F6BCE7C0589A5s2qAN" TargetMode="External"/><Relationship Id="rId7" Type="http://schemas.openxmlformats.org/officeDocument/2006/relationships/hyperlink" Target="consultantplus://offline/ref=FA07593982FA661C936723959072D2F1139012B9D64F2F6BCE7C0589A5s2qAN" TargetMode="External"/><Relationship Id="rId8" Type="http://schemas.openxmlformats.org/officeDocument/2006/relationships/hyperlink" Target="consultantplus://offline/ref=FE6A600E995EAF74C441780B00CE3464DCBA781C48AD6DB7361A5CA14CyAg5H" TargetMode="External"/><Relationship Id="rId9" Type="http://schemas.openxmlformats.org/officeDocument/2006/relationships/hyperlink" Target="consultantplus://offline/ref=9E607B2A5A38371027ACAED5BF34D76A30279B20D4DC5B94CDD07C83CBx1E6O" TargetMode="External"/><Relationship Id="rId10" Type="http://schemas.openxmlformats.org/officeDocument/2006/relationships/hyperlink" Target="consultantplus://offline/ref=9E607B2A5A38371027ACAED5BF34D76A30289027D5D35B94CDD07C83CBx1E6O" TargetMode="External"/><Relationship Id="rId11" Type="http://schemas.openxmlformats.org/officeDocument/2006/relationships/hyperlink" Target="consultantplus://offline/ref=90C5D040E6B119114B9A48C2BFC564EA18A3F1E659CE8BC71B47A7F704BEF9513CB21894D35731X9p6P" TargetMode="External"/><Relationship Id="rId12" Type="http://schemas.openxmlformats.org/officeDocument/2006/relationships/hyperlink" Target="consultantplus://offline/ref=90C5D040E6B119114B9A48C2BFC564EA10A8FAE95AC1D6CD131EABF503B1A6463BFB1495D3573194XCpAP" TargetMode="External"/><Relationship Id="rId13" Type="http://schemas.openxmlformats.org/officeDocument/2006/relationships/hyperlink" Target="consultantplus://offline/ref=FE6A600E995EAF74C441780B00CE3464DFBA771A44FF3AB5674F52yAg4H" TargetMode="External"/><Relationship Id="rId14" Type="http://schemas.openxmlformats.org/officeDocument/2006/relationships/hyperlink" Target="consultantplus://offline/ref=FE6A600E995EAF74C441660616A26E69D9B92E124BAF6FE8624507FC1BAC9682y4gAH" TargetMode="External"/><Relationship Id="rId15" Type="http://schemas.openxmlformats.org/officeDocument/2006/relationships/hyperlink" Target="consultantplus://offline/ref=FE6A600E995EAF74C441660616A26E69D9B92E124BAD60E76E4507FC1BAC96824A0055F5337F9E7700DF91yAg8H" TargetMode="External"/><Relationship Id="rId16" Type="http://schemas.openxmlformats.org/officeDocument/2006/relationships/hyperlink" Target="consultantplus://offline/ref=9E607B2A5A38371027ACAED5BF34D76A30279B20D4DC5B94CDD07C83CBx1E6O" TargetMode="External"/><Relationship Id="rId17" Type="http://schemas.openxmlformats.org/officeDocument/2006/relationships/hyperlink" Target="consultantplus://offline/ref=9E607B2A5A38371027ACAED5BF34D76A30289027D5D35B94CDD07C83CBx1E6O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6:00Z</dcterms:created>
  <dc:creator>User</dc:creator>
  <dc:description/>
  <dc:language>en-US</dc:language>
  <cp:lastModifiedBy/>
  <cp:lastPrinted>2016-02-18T14:37:00Z</cp:lastPrinted>
  <dcterms:modified xsi:type="dcterms:W3CDTF">2016-04-04T06:20:53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