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03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3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</w:r>
      <w:r>
        <w:rPr>
          <w:b/>
          <w:i w:val="false"/>
          <w:sz w:val="26"/>
          <w:szCs w:val="26"/>
          <w:lang w:val="ru-RU"/>
        </w:rPr>
        <w:t xml:space="preserve">          </w:t>
      </w:r>
      <w:r>
        <w:rPr>
          <w:b/>
          <w:i w:val="false"/>
          <w:sz w:val="26"/>
          <w:szCs w:val="26"/>
        </w:rPr>
        <w:t>№</w:t>
      </w:r>
      <w:r>
        <w:rPr>
          <w:b/>
          <w:i w:val="false"/>
          <w:sz w:val="26"/>
          <w:szCs w:val="26"/>
          <w:lang w:val="ru-RU"/>
        </w:rPr>
        <w:t>148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24.12.2015 года №123-5-РС "О бюджете города Обояни на 2016 год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5 год и плановый период 2016-2017 годов", Уставом муниципального образования "город Обоянь" Обоянского района Курской области, Собрание депутатов города ОбояниРЕШИЛО1. Внести изменения и дополнения в решение Собрание депутатов города Обояни от 24 декабря 2015 года 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№123-5-РС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"О бюджете города Обояни на 2016 год":В текстовую частьстатьи 1 раздела 1 пункта 2:- слова "41335410 рублей" заменить словами "44443311 рублей";- приложения №№1, 6, 7, 8 изложить в новой редакции ( прилагаются);2. Разместить данное решение на официальном сайте в информационно-телекоммуникационной сети "Интернет"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  <w:br/>
        <w:br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123-5-rs-241215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8:47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29D7C95C954BF6892CCA018C711137_13</vt:lpwstr>
  </property>
  <property fmtid="{D5CDD505-2E9C-101B-9397-08002B2CF9AE}" pid="3" name="KSOProductBuildVer">
    <vt:lpwstr>1049-12.2.0.13266</vt:lpwstr>
  </property>
</Properties>
</file>