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2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4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</w:r>
      <w:r>
        <w:rPr>
          <w:b/>
          <w:i w:val="false"/>
          <w:sz w:val="26"/>
          <w:szCs w:val="26"/>
          <w:lang w:val="ru-RU"/>
        </w:rPr>
        <w:t xml:space="preserve">          </w:t>
      </w:r>
      <w:r>
        <w:rPr>
          <w:b/>
          <w:i w:val="false"/>
          <w:sz w:val="26"/>
          <w:szCs w:val="26"/>
        </w:rPr>
        <w:t>№</w:t>
      </w:r>
      <w:r>
        <w:rPr>
          <w:b/>
          <w:i w:val="false"/>
          <w:sz w:val="26"/>
          <w:szCs w:val="26"/>
          <w:lang w:val="ru-RU"/>
        </w:rPr>
        <w:t>153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отчета об исполнении бюджета города Обояни за 2015 год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о статьей 264. 2 Бюджетного кодекса Российской Федерации, Федеральным Законом от 06.10.2003 г. №131-ФЗ "Об общих принципах организа</w:t>
        <w:softHyphen/>
        <w:t>ции местного самоуправления в РФ", Уставом муни</w:t>
        <w:softHyphen/>
        <w:t>ципального образования "город Обоянь" Обоянского района Курской области, решением Собрания депутатов горо</w:t>
        <w:softHyphen/>
        <w:t>да Обояни от 18.12.2015 г. №117-5-РС "Об утверждении положения о бюджетном процессе в муниципальном образовании "город Обоянь" Обоянского района Кур</w:t>
        <w:softHyphen/>
        <w:t>ской области", Собрание депутатов города Обояни Курской орбластиРЕШИЛО1. Утвердить отчет об исполнении бюджета города Обояни за 2015 год (При</w:t>
        <w:softHyphen/>
        <w:t>ложение №1; №2).2. Разместить данное решение на официальном сайте Администрации города Обояни Курской области в сети Интернет.3. 2. Разместить данное решение на официальном сайте муниципального образования "город Обоянь" Обоянского района Курской области в сети Интернет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  <w:br/>
        <w:br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08:52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1F79388F604E27A2A173663F8848DF_13</vt:lpwstr>
  </property>
  <property fmtid="{D5CDD505-2E9C-101B-9397-08002B2CF9AE}" pid="3" name="KSOProductBuildVer">
    <vt:lpwstr>1049-12.2.0.13266</vt:lpwstr>
  </property>
</Properties>
</file>