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22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04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6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</w:r>
      <w:r>
        <w:rPr>
          <w:b/>
          <w:i w:val="false"/>
          <w:sz w:val="26"/>
          <w:szCs w:val="26"/>
          <w:lang w:val="ru-RU"/>
        </w:rPr>
        <w:t xml:space="preserve">          </w:t>
      </w:r>
      <w:r>
        <w:rPr>
          <w:b/>
          <w:i w:val="false"/>
          <w:sz w:val="26"/>
          <w:szCs w:val="26"/>
        </w:rPr>
        <w:t>№</w:t>
      </w:r>
      <w:r>
        <w:rPr>
          <w:b/>
          <w:i w:val="false"/>
          <w:sz w:val="26"/>
          <w:szCs w:val="26"/>
          <w:lang w:val="ru-RU"/>
        </w:rPr>
        <w:t>154</w:t>
      </w:r>
      <w:r>
        <w:rPr>
          <w:b/>
          <w:i w:val="false"/>
          <w:sz w:val="26"/>
          <w:szCs w:val="26"/>
        </w:rPr>
        <w:t xml:space="preserve">-5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 внесении изменений и дополнений в решение Собрания депутатов города Обояни от 24.12.2015 года №123-5-РС "О бюджете города Обояни на 2016 год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В соответствии с Федеральным законом от 06.10.2003 г. №131-ФЗ "Об общих принципах организации местного самоуправления в Российской Федерации", Законом Курской области "Об областном бюджете на 2015 год и плановый период 2016-2017 годов", Уставом муниципального образования "город Обоянь" Обоянского района Курской области, Собрание депутатов города ОбояниРЕШИЛО1. Внести изменения и дополнения в решение Собрания депутатов города Обояни от 24 декабря 2015 года №123-5-РС "О бюджете города Обояни на 2016 год":В текстовую часть статьи 1 раздела 1 пункта 2:- слова "44443311 рублей" заменить словами "46308779 рублей";- приложения №№1, 6, 7, 8 изложить в новой редакции (прилагаются);2. Разместить данное решение на официальном сайте муниципального образования "город Обоянь" Обоянского района Курской области в сети Интернет.3. Настоящее решение вступает в силу со дня его официального обнародова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Председатель Собрания депутатов г.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И. В. Чальцев</w:t>
        <w:br/>
        <w:br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А. А. Локтионо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 w:val="false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1T08:53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8AB85B965944E18B78079484E8C7D1_13</vt:lpwstr>
  </property>
  <property fmtid="{D5CDD505-2E9C-101B-9397-08002B2CF9AE}" pid="3" name="KSOProductBuildVer">
    <vt:lpwstr>1049-12.2.0.13266</vt:lpwstr>
  </property>
</Properties>
</file>