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0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5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162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оложении о порядке проведения мониторинга муниципальных правовых актов Собрания депутатов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Руководствуясь Федеральным законом № 172-ФЗ от 17.07.2009 "Об антикоррупционной экспертизе нормативных правовых актов и проектов нормативных правовых актов", Собрание депутатов города ОбояниРЕШИЛО:1. Утвердить Положение о порядке проведения мониторинга муниципальных правовых актов Собрания депутатов города Обояни согласно приложению № 1.2. Настоящее решение вступает в силу с момента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8:5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A326538618436A939E7DBC17AAD39B_13</vt:lpwstr>
  </property>
  <property fmtid="{D5CDD505-2E9C-101B-9397-08002B2CF9AE}" pid="3" name="KSOProductBuildVer">
    <vt:lpwstr>1049-12.2.0.13266</vt:lpwstr>
  </property>
</Properties>
</file>