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7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6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165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Указом Президента Российской Федерации от 22 декабря 2015 года №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, руководствуясь Уставом муниципального образования "город Обоянь" Обоянского района Курской области, Собрание депутатов города ОбояниРЕШИЛО:1. Утвердить 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 1).2. Утвердить изменения, которые вносятся в Положение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, утвержденное решением Собрания депутатов города Обояни от 03.03.2016 №144-5-РС (Приложение 2).3. Контроль за исполнением настоящего решения возложить на заместителя Главы города Обояни по экономике Р.М. Чернецкую.4. Настоящее реш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9:0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AFC49443F427283CE1199CA471D2B_13</vt:lpwstr>
  </property>
  <property fmtid="{D5CDD505-2E9C-101B-9397-08002B2CF9AE}" pid="3" name="KSOProductBuildVer">
    <vt:lpwstr>1049-12.2.0.13266</vt:lpwstr>
  </property>
</Properties>
</file>