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169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4.12.2015 года №123-5-РС "О бюджете города Обояни на 2016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5 год и плановый период 2016-2017 годов", Уставом муниципального образования "город Обоянь"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4 декабря 2015 года №123-5-РС "О бюджете города Обояни на 2016 год":В текстовую частьстатья 1 пункт 1 подпункт 1:-слова "43607102 рубля" заменить словами "43950373 рубля";статья 1 пункт 1 подпункт 2:-слова "48580471 рубль" заменить словами "49527333,48 рублей";статью 1 дополнить словами: "дефицит бюджета города Обояни составляет 5576960,48 рублей "статья 4 пункт 2 исключить;статья 4 пункт 3 исключить;статья 7 пункт 2 исключить;статья 7 пункт 3 слова "В сводную бюджетную роспись могут быть внесены изменения в соответствии с решениями финансового органа без внесения изменений в решение Собрания депутатов о бюджете" заменить словами "Администрация города Обояни вправе вносить изменения в показатели сводной бюджетной росписи местного бюджета, связанные с особенностями исполнения местного бюджета и (или) распределением, перераспределением бюджетных ассигнований между получателями средств местного бюджета с ежемесячным уведомление Собрания депутатов города Обояни о внесенных изменениях".статья 7 пункт 4 подпункт 1) абзац а) слова "путевок на санаторно-курортное лечение" исключить;статья 7 пункт 4 подпункт 1) абзац б) изложить в новой редакции:"не более 50 процентов суммы договора (муниципального контракта)-по договорам (муниципальным контрактам):-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";статья 9 пункт 2 слова "2016 года" заменить словами "2017 года"-приложения №№1,2,5,6,7,8 изложить в новой редакции ( прилагаются);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9:02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0E354801FF4AD0B810332AF9A52A85_13</vt:lpwstr>
  </property>
  <property fmtid="{D5CDD505-2E9C-101B-9397-08002B2CF9AE}" pid="3" name="KSOProductBuildVer">
    <vt:lpwstr>1049-12.2.0.13266</vt:lpwstr>
  </property>
</Properties>
</file>