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7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проведения конкурса по отбору кандидатур на должность Главы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ассмотрев предложение и.о. прокурора Обоянского района Кравцова А. П. от 22.07.2016 г. №02-20-2016, руководствуясь статьей 36 Федерального закона от 6 октября 2003 года №131-ФЗ "Об общих принципах организации местного самоуправления в Российской Федерации", частью 2 статьи 1 Закона Курской области от 19 ноября 2014 года № 72-ЗКО "О порядке избрания и полномочиях Глав муниципальных образований", Уставом муниципального образования "город Обоянь" Обоянского района Курской области, Собрание депутатов города Обояни РЕШИЛО:1. Утвердить порядок проведения конкурса по отбору кандидатур на должность Главы города Обояни.2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0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D0FFF8B2D4198A4B9E91EC963E732_13</vt:lpwstr>
  </property>
  <property fmtid="{D5CDD505-2E9C-101B-9397-08002B2CF9AE}" pid="3" name="KSOProductBuildVer">
    <vt:lpwstr>1049-12.2.0.13266</vt:lpwstr>
  </property>
</Properties>
</file>