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7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4.12.2015 года №123-5-РС "О бюджете города Обояни на 2016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 РЕШИЛО:1. Внести изменения и дополнения в решение Собрания депутатов города Обояни от 24 декабря 2015 года №123-5-РС "О бюджете города Обояни на 2016 год":В текстовую частьстатья 1 пункт 1 подпункт 2:-слова "49527333 рублей" заменить словами "49912610 рублей";-слова " 5576960 рублей" заменить словами "5962237 рублей ";-приложения №№1,6,7,8 изложить в новой редакции ( 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0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C9503DFFF4CE0882074C942413FD7_13</vt:lpwstr>
  </property>
  <property fmtid="{D5CDD505-2E9C-101B-9397-08002B2CF9AE}" pid="3" name="KSOProductBuildVer">
    <vt:lpwstr>1049-12.2.0.13266</vt:lpwstr>
  </property>
</Properties>
</file>