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8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я депутатов города Обояни от 24 декабря 2015 года №123-5-РС "О бюджете города Обояни на 2016 год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текстовую ч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атья 1 пункт 1 подпункт 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слова " 49912610,48 рублей" заменить словами "51512610,48 рубле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слова " 5962237,48 рублей" заменить словами " 7562237,48 рублей 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приложения №№1,6,7,8 изложить в новой редакции ( прилагаю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8B4DADC934B8E8C07A0EC1491724A_13</vt:lpwstr>
  </property>
  <property fmtid="{D5CDD505-2E9C-101B-9397-08002B2CF9AE}" pid="3" name="KSOProductBuildVer">
    <vt:lpwstr>1049-12.2.0.13266</vt:lpwstr>
  </property>
</Properties>
</file>