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9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увольнения (освобождения от должности), в связи с утратой доверия лиц, замещающих муниципальные должности на постоянной основе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атьей 13.1 Федерального закона от 25.12.2008 №273-ФЗ "О противодействии коррупции",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РЕШИЛО:1. Утвердить Порядок увольнения (освобождения от должности) в связи с утратой доверия лиц, замещающих муниципальные должности на постоянной основе согласно приложению к настоящему Решению.2. Опубликовать настоящее Решение в периодическом печатном издании "Обоянская районная газета" и разместить на официальном сайте Администрации города Обояни.3. Решение вступает в силу со дня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4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CE5E46A8D455ABED2056D03C03AFB_13</vt:lpwstr>
  </property>
  <property fmtid="{D5CDD505-2E9C-101B-9397-08002B2CF9AE}" pid="3" name="KSOProductBuildVer">
    <vt:lpwstr>1049-12.2.0.13266</vt:lpwstr>
  </property>
</Properties>
</file>