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0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</w:r>
      <w:r>
        <w:rPr>
          <w:b/>
          <w:i w:val="false"/>
          <w:sz w:val="26"/>
          <w:szCs w:val="26"/>
          <w:lang w:val="ru-RU"/>
        </w:rPr>
        <w:t xml:space="preserve">          </w:t>
      </w:r>
      <w:r>
        <w:rPr>
          <w:b/>
          <w:i w:val="false"/>
          <w:sz w:val="26"/>
          <w:szCs w:val="26"/>
        </w:rPr>
        <w:t>№</w:t>
      </w:r>
      <w:r>
        <w:rPr>
          <w:b/>
          <w:i w:val="false"/>
          <w:sz w:val="26"/>
          <w:szCs w:val="26"/>
          <w:lang w:val="ru-RU"/>
        </w:rPr>
        <w:t>205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2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ложения о бюджетном процессе в муниципальном образовании "город Обоянь" Обоянского района Курской области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Бюджетным кодексом Российской Федерации, Федеральным законом от 6 октября 2003 года 131-ФЗ "Об общих принципах организации местного самоуправления в Российской Федерации", приказом Минфина России от 1 июля 2013 года №65н "Об утверждении Указаний о порядке применения бюджетной классификации Российской Федерации" в целях определения правовых основ, содержания и механизма осуществления бюджетного процесса в муниципальном образовании "город Обоянь" Обоянского района Курской области, установления основ формирования доходов, осуществления расходов местного бюджета, муниципальных заимствований и управления муниципальным долгом, Собрание депутатов города Обояни Курской областиРешило:1. Утвердить прилагаемое Положение о бюджетном процессе в муниципальном образовании "город Обоянь" Обоянского района Курской области.2. Со дня вступления в действие настоящего решения признать утратившими силу решение Собрания депутатов города Обояни Курской области от 18.12.2015 года №117-5-РС "Об утверждении положения о бюджетном процессе в муниципальном образовании "город Обоянь" Курской области".3. Решение вступает в силу с 01 января 2017 года и подлежит размещению на официальном сайте муниципального образования "город Обоянь" Обоянского района Курской области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Председатель Собрания депутатов г.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И. В. Чальцев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1T09:5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63BD6BE8D04ABDB14E0ED2D4191B7B_13</vt:lpwstr>
  </property>
  <property fmtid="{D5CDD505-2E9C-101B-9397-08002B2CF9AE}" pid="3" name="KSOProductBuildVer">
    <vt:lpwstr>1049-12.2.0.13266</vt:lpwstr>
  </property>
</Properties>
</file>