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0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огнозного плана приватизации муниципального имущества на 2017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1.12.2001 №178-ФЗ "О приватизации государственного и муниципального имущества", Порядком приватизации муниципального имущества муниципального образования "город Обоянь", утвержденного решением Собрания депутатов города Обояни от 29.06.2006 г. № 158-3-РС, Собрание депутатов города Обояни,Р Е Ш И Л О :1. Утвердить прогнозный план приватизации муниципального имущества на 2017 год согласно приложения №1.2. Настоящее Решение вступает в силу со дня его обнародования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5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505DEBCF9416B986E91029105C53B_13</vt:lpwstr>
  </property>
  <property fmtid="{D5CDD505-2E9C-101B-9397-08002B2CF9AE}" pid="3" name="KSOProductBuildVer">
    <vt:lpwstr>1049-12.2.0.13266</vt:lpwstr>
  </property>
</Properties>
</file>