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1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формировании избирательной комиссии города Обояни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ассмотрев предложения по кандидатурам для назначения в состав избирательной комиссии города Обояни Курской области, и в соответствии со статьями 22, 24 Федерального закона "Об основных гарантиях избирательных прав и права на участие в референдуме граждан Российской Федерации", статьями 22, 24 Закона Курской области "Кодекс Курской области о выборах и референдумах"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 Е Ш И Л 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Назначить в состав избирательной комиссии города Обояни Курской област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Бочарову Татьяну Владимировну, 12.10.1983 года рождения, образование высшее, работающую учителем иностранного языка МБОУ "Обоянская СОШ № 1", выдвинута собранием избирателей по месту работ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Васильева Александра Александровича, 22.11.1966 года рождения, образование высшее, работающего специалистом 1 категории административно - хозяйственного отдела управления делами филиала ПАО "МРСК Центра"- "Курскэнерго", выдвинут собранием избирателей по месту работ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Гутеневу Валентину Васильевну, 09.12.1948 года рождения, образование высшее, пенсионер, выдвинута КУРСКИМ РЕГИОНАЛЬНЫМ ОТДЕЛЕНИЕМ политической партии "КОММУНИСТИЧЕСКАЯ ПАРТИЯ РОССИЙСКОЙ ФЕДЕРАЦИИ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Заходякина Андрея Викторовича, 10.07.1975 года рождения, образование высшее, работающего инженером-электроником МКУ "Управление ОДОМС" города Обояни, выдвинут Курским региональным отделением Политической партии ЛДПР - Либерально -демократической партии Росси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. Никулину Светлану Владимировну, 29.03.1982 года рождения, образование высшее, работающую заведующей МКУК "Городская библиотека № 1" Обоянского района Курской области, выдвинута собранием избирателей по месту работ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. Проскурина Григория Григорьевича, 01.04.1950 года рождения, образование высшее, пенсионер, выдвинут Региональным отделением Политической партии СПРАВЕДЛИВАЯ РОССИЯ в Курской област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7. Пузина Сергея Александровича, 20.01.1983 года рождения, образование высшее, работающего начальником отдела кадров с совмещением должности юрисконсульта ЗАО "Изоплит", выдвинут собранием избирателей по месту жи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8. Руцкого Андрея Викторовича, 04.09.1983 года рождения, образование высшее, работающего мастером аварийно-диспетчерской службы филиала АО "Газпром газораспределение Курск" в г. Обояни, выдвинут Курским региональным отделением Всероссийской политической партии "ЕДИНАЯ РОССИЯ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9. Холтобину Светлану Николаевну, 08.03.1979 года рождения, образование среднее профессиональное, работающую медсестрой ООО "Дантист", выдвинута собранием избирателей по месту жи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0. Шеверева Сергея Николаевича, 17.11.1977 года рождения, образование высшее, работающего председателем Контрольно-счетного органа Обоянского района, выдвинут собранием избирателей по месту работы, является муниципальным служащи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настоящее решение на официальном сайте муниципального образования "город Обоянь" Обоянского района Курской области в сети "Интернет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о дня его подписания и подлежит опубликованию в районной газете "Обоянская газета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b w:val="false"/>
          <w:bCs/>
          <w:i w:val="false"/>
          <w:sz w:val="28"/>
          <w:szCs w:val="28"/>
          <w:lang w:val="ru-RU"/>
        </w:rPr>
        <w:tab/>
      </w: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5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FAC99160B4C45A5B3B68C755FEFEC_13</vt:lpwstr>
  </property>
  <property fmtid="{D5CDD505-2E9C-101B-9397-08002B2CF9AE}" pid="3" name="KSOProductBuildVer">
    <vt:lpwstr>1049-12.2.0.13266</vt:lpwstr>
  </property>
</Properties>
</file>