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3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21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муниципальных внутренних заимствований на 2017 год и плановый период 2018 и 2019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Бюджетным кодексом Российской Федерации, Уставом муниципального образования "город Обоянь" Обоянского района Курской области Собрание депутатов города ОбояниРЕШИЛО:1. Утвердить прилагаемый Порядок привлечения заемных средств Администрацией города Обояни на 2017 год и плановый период 2018 и 2019 годов.2. Решение Собрания депутатов города Обояни от 18.12.2015 г. № 118-5-РС "Об утверждении порядка муниципальных внутренних заимствований на 2016 год" считать утратившим силу.3. Настоящее решение подлежит опубликованию на официальном сайте муниципального образования "город Обоянь" Обоянского района Курской области в сети интернет.4. Решение вступает в силу с 1 января 2017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10:0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FA3C065204DBDAC15DDA6CE10B529_13</vt:lpwstr>
  </property>
  <property fmtid="{D5CDD505-2E9C-101B-9397-08002B2CF9AE}" pid="3" name="KSOProductBuildVer">
    <vt:lpwstr>1049-12.2.0.13266</vt:lpwstr>
  </property>
</Properties>
</file>