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352800</wp:posOffset>
                </wp:positionH>
                <wp:positionV relativeFrom="page">
                  <wp:posOffset>873125</wp:posOffset>
                </wp:positionV>
                <wp:extent cx="3662045" cy="97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роекту  решения Собрания депутатов города Обояни  от      2016 г №      -5-РС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проекте бюджета  города Обоя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017 год и  на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77.1pt;mso-wrap-distance-left:9pt;mso-wrap-distance-right:0pt;mso-wrap-distance-top:0pt;mso-wrap-distance-bottom:0pt;margin-top:68.7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проекту  решения Собрания депутатов города Обояни  от      2016 г №      -5-РС    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проекте бюджета 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7 год и  на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8 и 2019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 (рублей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 (рублей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6-11-14T08:47:01Z</dcterms:modified>
  <cp:revision>3</cp:revision>
  <dc:subject/>
  <dc:title>                                                                                                                             П</dc:title>
</cp:coreProperties>
</file>