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5345" cy="1261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34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3AD42"/>
                                  <w:bookmarkStart w:id="1" w:name="RANGE!B1%2525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решения Собрания депутатов города Обояни от         .2016г №       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проекте бюджета города Обояни на 2017 год и  на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35pt;height:99.3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3AD42"/>
                            <w:bookmarkStart w:id="3" w:name="RANGE!B1%252525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роекту решения Собрания депутатов города Обояни от         .2016г №       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проекте бюджета города Обояни на 2017 год и  на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2018  и  2019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 «Обоянского района Курской области  в 2018-2019 годах</w:t>
      </w:r>
    </w:p>
    <w:tbl>
      <w:tblPr>
        <w:tblW w:w="1449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льных гарантий  муниципального образования «город Обоянь» Обоянского района Курской области по возможным гарантийным случаям, в 2018-2019 годах</w:t>
      </w:r>
    </w:p>
    <w:tbl>
      <w:tblPr>
        <w:tblW w:w="1447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7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4-12-28T11:03:00Z</cp:lastPrinted>
  <dcterms:modified xsi:type="dcterms:W3CDTF">2016-11-14T08:47:56Z</dcterms:modified>
  <cp:revision>5</cp:revision>
  <dc:subject/>
  <dc:title/>
</cp:coreProperties>
</file>