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иложение №15</w:t>
              <w:br/>
              <w:t>к проекту  решения Собрания депутатов города Обояни от .    2016г №      -5-РС  «О проекте бюджета города Обояни на 2017 год и плановый период 2018 и 2019 годов»</w:t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Обоянского района Курской области на 2017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281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281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/>
  <cp:lastPrinted>2015-12-25T13:10:00Z</cp:lastPrinted>
  <dcterms:modified xsi:type="dcterms:W3CDTF">2016-11-14T08:46:40Z</dcterms:modified>
  <cp:revision>11</cp:revision>
  <dc:subject/>
  <dc:title>                                                                                                                             П</dc:title>
</cp:coreProperties>
</file>