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проекту  решения Собрания депутатов города Обояни от         2016 г №     -5-РС «О проекте бюджета города Обояни на 2017 год и плановый период 2018-2019 годов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5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27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10 01 1000 1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5-12-25T13:06:00Z</cp:lastPrinted>
  <dcterms:modified xsi:type="dcterms:W3CDTF">2016-11-14T08:41:42Z</dcterms:modified>
  <cp:revision>1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