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</w:tblGrid>
      <w:tr>
        <w:trPr>
          <w:trHeight w:val="233" w:hRule="atLeast"/>
        </w:trPr>
        <w:tc>
          <w:tcPr>
            <w:tcW w:w="64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проекту  решения Собрания депутатов города Обояни от           2016 г. №     -5-РС  «О проекте бюджета города Обояни на 2017 год и плановый рериод 2018-2019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40"/>
        <w:gridCol w:w="45"/>
        <w:gridCol w:w="15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/>
  <cp:lastPrinted>2015-12-25T13:07:00Z</cp:lastPrinted>
  <dcterms:modified xsi:type="dcterms:W3CDTF">2016-11-14T08:42:48Z</dcterms:modified>
  <cp:revision>33</cp:revision>
  <dc:subject/>
  <dc:title>        Приложение 8</dc:title>
</cp:coreProperties>
</file>