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17" w:type="dxa"/>
        <w:jc w:val="left"/>
        <w:tblInd w:w="3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300" w:hRule="atLeast"/>
        </w:trPr>
        <w:tc>
          <w:tcPr>
            <w:tcW w:w="60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проекту решения Собрания депутатов города Обояни от        2016 г. №      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бюджета города Обояни на 2017 год и плановый период 2018 и 2019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7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  2017 году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20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случа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2017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6-11-14T08:47:28Z</dcterms:modified>
  <cp:revision>6</cp:revision>
  <dc:subject/>
  <dc:title/>
</cp:coreProperties>
</file>