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3</w:t>
      </w:r>
      <w:r>
        <w:rPr>
          <w:b/>
          <w:i w:val="false"/>
          <w:sz w:val="26"/>
          <w:szCs w:val="26"/>
        </w:rPr>
        <w:t>.</w:t>
      </w:r>
      <w:r>
        <w:rPr>
          <w:b/>
          <w:i w:val="false"/>
          <w:sz w:val="26"/>
          <w:szCs w:val="26"/>
          <w:lang w:val="ru-RU"/>
        </w:rPr>
        <w:t>12</w:t>
      </w:r>
      <w:r>
        <w:rPr>
          <w:b/>
          <w:i w:val="false"/>
          <w:sz w:val="26"/>
          <w:szCs w:val="26"/>
        </w:rPr>
        <w:t>.201</w:t>
      </w:r>
      <w:r>
        <w:rPr>
          <w:b/>
          <w:i w:val="false"/>
          <w:sz w:val="26"/>
          <w:szCs w:val="26"/>
          <w:lang w:val="ru-RU"/>
        </w:rPr>
        <w:t>6</w:t>
      </w:r>
      <w:r>
        <w:rPr>
          <w:b/>
          <w:i w:val="false"/>
          <w:sz w:val="26"/>
          <w:szCs w:val="26"/>
        </w:rPr>
        <w:t xml:space="preserve">    </w:t>
        <w:tab/>
        <w:tab/>
        <w:tab/>
        <w:tab/>
        <w:tab/>
        <w:tab/>
        <w:tab/>
        <w:tab/>
        <w:tab/>
      </w:r>
      <w:r>
        <w:rPr>
          <w:b/>
          <w:i w:val="false"/>
          <w:sz w:val="26"/>
          <w:szCs w:val="26"/>
          <w:lang w:val="ru-RU"/>
        </w:rPr>
        <w:t xml:space="preserve">          </w:t>
      </w:r>
      <w:r>
        <w:rPr>
          <w:b/>
          <w:i w:val="false"/>
          <w:sz w:val="26"/>
          <w:szCs w:val="26"/>
        </w:rPr>
        <w:t>№</w:t>
      </w:r>
      <w:r>
        <w:rPr>
          <w:b/>
          <w:i w:val="false"/>
          <w:sz w:val="26"/>
          <w:szCs w:val="26"/>
          <w:lang w:val="ru-RU"/>
        </w:rPr>
        <w:t>216</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2"/>
        <w:jc w:val="both"/>
        <w:textAlignment w:val="auto"/>
        <w:rPr>
          <w:rFonts w:ascii="Times New Roman" w:hAnsi="Times New Roman" w:eastAsia="Times New Roman" w:cs="Times New Roman"/>
          <w:b/>
          <w:b/>
          <w:i w:val="false"/>
          <w:i w:val="false"/>
          <w:sz w:val="28"/>
          <w:szCs w:val="28"/>
        </w:rPr>
      </w:pPr>
      <w:r>
        <w:rPr>
          <w:b/>
          <w:i w:val="false"/>
          <w:sz w:val="28"/>
          <w:szCs w:val="28"/>
        </w:rPr>
        <w:t>"О проекте бюджета города Обояни на 2017 год и плановый период 2018 и 2019 годов"</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28.10.2016 года №205-5-РС,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на 2017 год:- прогнозируемый общий объем доходов бюджета города Обояни в сумме48760046 рублей;- общий объем расходов бюджета города Обояни в сумме 48760046 рублей;- общий объем бюджетных ассигнований, направляемых на исполнение публичных нормативных обязательств бюджета города Обояни на 2018 год в сумме 145000 рублей,2. Утвердить основные характеристики бюджета на 2018 и 2019 годы:- прогнозируемый общий объем доходов бюджета города Обояни на 2018 год в сумме 48273367 рублей, на 2019 год в сумме 48519866 рублей ;- общий объем расходов бюджета города Обояни на 2018 год в сумме 48273367 рублей, на 2019 год в сумме 48519866 рублей ;- общий объем бюджетных ассигнований, направляемых на исполнение публичных нормативных обязательств бюджета города Обояни на 2018 год в сумме 620000 рублей, на 2019 год в сумме 620000 рублей.Статья 2. Источники финансирования дефицита бюджета города ОбояниУстановить источники финансирования дефицита бюджета города Обояни:- на 2017 год согласно приложению №1 к настоящему решению;- на 2018-2019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 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17 году и плановый период 2018-2019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4. Утвердить объем межбюджетных трансфертов, получаемых из других бюджетов бюджетной системы Российской Федерации:- в 2017 году согласно приложению №5 к настоящему решению;- в 2018-2019 годы согласно приложению №6 к настоящему решению;Статья 5. Дополнительные, дифференцированные нормативы отчислений в бюджет города Обояни на 2017 год и плановый период 2018-2019 годов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7 год и плановый период 2018-2019 годов согласно приложению №19 к настоящему решению.2. Размеры указанных в части 1 настоящей статьи дифференцированных нормативов отчислений в местные бюджеты устанавливаются исходя из протяженности автомобильных дорог местного значения по состоянию на 1 января 2014 года в соответствии с данными Территориального органа Федеральной службы государственной статистики по Курской области.Статья 6. Бюджетные ассигнования бюджета города Обояни на 2017 год и плановый период 2018-2019 годы1. Утвердить поступление доходов в бюджет города Обояни:- на 2017 год согласно приложения № 7 к настоящему решению;- на 2018-2019 годы согласно приложения № 8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7 год согласно приложению № 9 к настоящему решению;- на 2018-2019 годы согласно приложению № 10 к настоящему решению.3. Утвердить ведомственную структуру расходов бюджета города Обояни:- на 2017 год согласно приложению № 11 к настоящему решению;- на 2018-2019 годы согласно приложению № 12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7 год согласно приложению № 13 к настоящему решению;- на 2018-2019 годы согласно приложению № 14 к настоящему решению.5. Утвердить величину резервного фонда Администрации города Обояни:- на 2017 год в сумме 200 000 рублей;- на 2018 год в сумме 200 000 рублей;- на 2019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7 год в сумме 8151764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483 328 рублей;- на 2018 год в сумме 79251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460 950 рублей;- на 2019 год в сумме 80128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643 549 рублей;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7. Особенности исполнения бюджета города Обояни в 2017 году и плановый период 2018-2019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Администрация города Обояни вправе вносить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города Обояни о внесенных изменениях:-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б) не более 5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8.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9. Муниципальный долг1. Установить предельный объем муниципального долга:- на 2017 год в сумме в сумме 43421398рублей;- на 2018 год в сумме в сумме 44002450 рублей;- на 2019 год в сумме в сумме 44248949 рублей;2. Установить верхний предел муниципального внутреннего долга:- на 1 января 2018 года по долговым обязательствам муниципального образования в сумме 0 рублей, в том числе по муниципальным гарантиям – 0 рублей;- на 1 января 2019 года по долговым обязательствам муниципального образования в сумме 0 рублей, в том числе по муниципальным гарантиям – 0 рублей;- на 1 января 2020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17 год согласно приложению № 15 к настоящему решению;-на 2018-2019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17 год согласно приложению № 17 к настоящему решению;-на 2018-2019 годы согласно приложению № 18 к настоящему решению,Статья 11. Привлечение бюджетных кредитов и кредитов коммерческих банков1. Администрация города Обояни в 2017 году и плановом периоде 2018-2019 годы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7 году и плановом периоде 2018-2019 годы привлекает бюджетные кредиты коммерческих банков сроком до трех лет.Статья 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3. Вступление в силу настоящего решенияНастоящие решение вступает в силу с 1 января 2017 года и подлежит размещению на официальном сайте Администрации города Обояни.</w:t>
      </w:r>
    </w:p>
    <w:p>
      <w:pPr>
        <w:pStyle w:val="Normal"/>
        <w:keepNext w:val="false"/>
        <w:keepLines w:val="false"/>
        <w:pageBreakBefore w:val="false"/>
        <w:widowControl/>
        <w:kinsoku w:val="true"/>
        <w:overflowPunct w:val="true"/>
        <w:autoSpaceDE w:val="true"/>
        <w:bidi w:val="0"/>
        <w:snapToGrid w:val="true"/>
        <w:ind w:firstLine="560"/>
        <w:jc w:val="both"/>
        <w:textAlignment w:val="auto"/>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r>
        <w:rPr>
          <w:rFonts w:eastAsia="Times New Roman" w:cs="Times New Roman" w:ascii="Times New Roman" w:hAnsi="Times New Roman"/>
          <w:b w:val="false"/>
          <w:bCs/>
          <w:i w:val="false"/>
          <w:sz w:val="28"/>
          <w:szCs w:val="28"/>
          <w:lang w:val="ru-RU"/>
        </w:rPr>
        <w:tab/>
      </w: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StrongEmphasis">
    <w:name w:val="Strong"/>
    <w:basedOn w:val="Style5"/>
    <w:qFormat/>
    <w:rPr>
      <w:b/>
      <w:bCs/>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1T10:01: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495490785485392309C4E66E1F802_13</vt:lpwstr>
  </property>
  <property fmtid="{D5CDD505-2E9C-101B-9397-08002B2CF9AE}" pid="3" name="KSOProductBuildVer">
    <vt:lpwstr>1049-12.2.0.13266</vt:lpwstr>
  </property>
</Properties>
</file>