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page">
                  <wp:posOffset>3352800</wp:posOffset>
                </wp:positionH>
                <wp:positionV relativeFrom="page">
                  <wp:posOffset>873125</wp:posOffset>
                </wp:positionV>
                <wp:extent cx="3661410" cy="978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41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 решению Собрания депутатов города Обояни  от      23.12.2016 г № 217-5-РС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 города Обоя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2017 год и   плановый период 2018 и 2019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7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pt;height:77.05pt;mso-wrap-distance-left:9pt;mso-wrap-distance-right:0pt;mso-wrap-distance-top:0pt;mso-wrap-distance-bottom:0pt;margin-top:68.75pt;mso-position-vertical-relative:page;margin-left:26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  решению Собрания депутатов города Обояни  от      23.12.2016 г № 217-5-РС     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 города Обоя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2017 год и   плановый период 2018 и 2019 годов»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7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 «город Обоянь» Обоянского района Курской области на 2018 и 2019 годы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1. Привлечение внутренних заимствований</w:t>
      </w:r>
    </w:p>
    <w:tbl>
      <w:tblPr>
        <w:tblW w:w="1001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0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8 году (рублей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tbl>
      <w:tblPr>
        <w:tblW w:w="1001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2127"/>
        <w:gridCol w:w="207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8 году (рублей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9 году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на частичное покрытие дефицита бюджета поселений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247" w:right="851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40:00Z</dcterms:created>
  <dc:creator>Tolstolitkina_I</dc:creator>
  <dc:description/>
  <dc:language>en-US</dc:language>
  <cp:lastModifiedBy/>
  <cp:lastPrinted>2014-12-28T11:15:00Z</cp:lastPrinted>
  <dcterms:modified xsi:type="dcterms:W3CDTF">2016-12-26T08:56:33Z</dcterms:modified>
  <cp:revision>5</cp:revision>
  <dc:subject/>
  <dc:title>                                                                                                                             П</dc:title>
</cp:coreProperties>
</file>