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4710" cy="1261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4710" cy="1261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9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25252525253AD42"/>
                                  <w:bookmarkStart w:id="1" w:name="RANGE!B1%25252525252525253AD42"/>
                                  <w:bookmarkEnd w:id="1"/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Приложение № 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к решению Собрания депутатов города Обояни от 23.12.2016г №217-5-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«О  бюджете города Обояни на 2017 год   и       плановый период 2018 и 2019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righ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3pt;height:99.3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9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25252525252525253AD42"/>
                            <w:bookmarkStart w:id="3" w:name="RANGE!B1%25252525252525253AD42"/>
                            <w:bookmarkEnd w:id="3"/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№ 1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к решению Собрания депутатов города Обояни от 23.12.2016г №217-5-РС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«О  бюджете города Обояни на 2017 год   и       плановый период 2018 и 2019 годов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righ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«город Обоянь»  Обоянского района Курской области на плановый период 2018  и  2019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1.1. Перечень подлежащих предоставлению муниципальных гарантий муниципального образования «город Обоянь «Обоянского района Курской области  в 2018-2019 годах</w:t>
      </w:r>
    </w:p>
    <w:tbl>
      <w:tblPr>
        <w:tblW w:w="1450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72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ок    </w:t>
            </w:r>
          </w:p>
          <w:p>
            <w:pPr>
              <w:pStyle w:val="Normal"/>
              <w:ind w:left="0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льных гарантий  муниципального образования «город Обоянь» Обоянского района Курской области по возможным гарантийным случаям, в 2018-2019 годах</w:t>
      </w:r>
    </w:p>
    <w:tbl>
      <w:tblPr>
        <w:tblW w:w="144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Курской обла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9:00Z</dcterms:created>
  <dc:creator>KarVN</dc:creator>
  <dc:description/>
  <dc:language>en-US</dc:language>
  <cp:lastModifiedBy/>
  <cp:lastPrinted>2016-12-26T11:50:00Z</cp:lastPrinted>
  <dcterms:modified xsi:type="dcterms:W3CDTF">2016-12-26T08:51:31Z</dcterms:modified>
  <cp:revision>7</cp:revision>
  <dc:subject/>
  <dc:title/>
</cp:coreProperties>
</file>