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0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4 года №42-5-РС "О бюджете города Обояни на 2015 год и плановый период 2016-2017 годов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я депутатов города Обояни от 25 декабря 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2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5 год и плановый период 2016-2017 годов":В текстовой части: прогнозируемый общий объем доходов бюджета города Обояни в сумме слова "56581108 рублей" заменить словами "56890144 рублей";общий объем расходов бюджета города Обояни в сумме слова "65929040 рублей заменить словами "66238076 рублей".В статье 01 "Общегосударственные вопросы" слова "12508468 рублей" заменить словами "12558863 рублей".В статье 05 "Жилищно-коммунальное хозяйство" слова "40464328 рублей" заменить словами "40423933 рублей".В статье 10 "Социальная политика" слова "849859 рублей" заменить словами "1148895 рублей"Приложения №№1, 9, 11, 13, изложить в новой редакции (прилагаются).2. Разместить данное решение на официальном сайте в информационно-телекоммуникационной сети "Интернет".3.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2-5-rs-25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0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1752DEA604EB8A09072608F41F426_13</vt:lpwstr>
  </property>
  <property fmtid="{D5CDD505-2E9C-101B-9397-08002B2CF9AE}" pid="3" name="KSOProductBuildVer">
    <vt:lpwstr>1049-12.2.0.13266</vt:lpwstr>
  </property>
</Properties>
</file>