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0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я депутатов города Обояни от 25 декабря 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2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5 год и плановый период 2016-2017 годов":В текстовой части :прогнозируемый общий объем доходов бюджета города Обояни в сумме слова "56581108 рублей" заменить словами " 62254417 рублей";общий объем расходов бюджета города Обояни в сумме слова "65929040 рублей" заменить словами "71602349 рублей".Приложения №№1, 9, 11, 13 изложить в новой редакции (прилагаются).2. Разместить данное решение на официальном сайте в информационно- телекоммуникационной сети "Интернет".3.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2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1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7876FB93F4929A568443CF3C047D5_13</vt:lpwstr>
  </property>
  <property fmtid="{D5CDD505-2E9C-101B-9397-08002B2CF9AE}" pid="3" name="KSOProductBuildVer">
    <vt:lpwstr>1049-12.2.0.13266</vt:lpwstr>
  </property>
</Properties>
</file>