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</w:tblGrid>
      <w:tr>
        <w:trPr>
          <w:trHeight w:val="233" w:hRule="atLeast"/>
        </w:trPr>
        <w:tc>
          <w:tcPr>
            <w:tcW w:w="64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проекту решения Собрания депутатов города Обояни от ___________ 2015 г. № -5-РС  «О проекте бюджета города Обояни на 2016 год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0"/>
          <w:szCs w:val="30"/>
        </w:rPr>
        <w:t>финансирования дефицита бюджета города Обоя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840"/>
        <w:gridCol w:w="40"/>
      </w:tblGrid>
      <w:tr>
        <w:trPr>
          <w:trHeight w:val="662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firstLine="108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Обояни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3 0000 7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поселений Российской Федерации в валюте Российской Федерации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3 0000 8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Российской Федерации кредитов от кредитных организаций в валюте Российской Федерации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3 0000 7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поселений Российской Федерации в валюте Российской Федерации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3 0000 8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5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поселений Российской Федерации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6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поселений Российской Федерации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23:00Z</dcterms:created>
  <dc:creator>obp_toi</dc:creator>
  <dc:description/>
  <dc:language>en-US</dc:language>
  <cp:lastModifiedBy>Андрей</cp:lastModifiedBy>
  <cp:lastPrinted>2015-11-10T14:28:00Z</cp:lastPrinted>
  <dcterms:modified xsi:type="dcterms:W3CDTF">2015-11-12T06:42:20Z</dcterms:modified>
  <cp:revision>32</cp:revision>
  <dc:subject/>
  <dc:title>        Приложение 8</dc:title>
</cp:coreProperties>
</file>