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18</w:t>
      </w:r>
      <w:r>
        <w:rPr>
          <w:b/>
          <w:i w:val="false"/>
          <w:sz w:val="26"/>
          <w:szCs w:val="26"/>
        </w:rPr>
        <w:t>.</w:t>
      </w:r>
      <w:r>
        <w:rPr>
          <w:b/>
          <w:i w:val="false"/>
          <w:sz w:val="26"/>
          <w:szCs w:val="26"/>
          <w:lang w:val="ru-RU"/>
        </w:rPr>
        <w:t>12</w:t>
      </w:r>
      <w:r>
        <w:rPr>
          <w:b/>
          <w:i w:val="false"/>
          <w:sz w:val="26"/>
          <w:szCs w:val="26"/>
        </w:rPr>
        <w:t>.201</w:t>
      </w:r>
      <w:r>
        <w:rPr>
          <w:b/>
          <w:i w:val="false"/>
          <w:sz w:val="26"/>
          <w:szCs w:val="26"/>
          <w:lang w:val="ru-RU"/>
        </w:rPr>
        <w:t>5</w:t>
      </w:r>
      <w:r>
        <w:rPr>
          <w:b/>
          <w:i w:val="false"/>
          <w:sz w:val="26"/>
          <w:szCs w:val="26"/>
        </w:rPr>
        <w:t xml:space="preserve">    </w:t>
        <w:tab/>
        <w:tab/>
        <w:tab/>
        <w:tab/>
        <w:tab/>
        <w:tab/>
        <w:tab/>
        <w:tab/>
        <w:tab/>
        <w:tab/>
        <w:t xml:space="preserve">  №</w:t>
      </w:r>
      <w:r>
        <w:rPr>
          <w:b/>
          <w:i w:val="false"/>
          <w:sz w:val="26"/>
          <w:szCs w:val="26"/>
          <w:lang w:val="ru-RU"/>
        </w:rPr>
        <w:t>120</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 проекте бюджета города Обояни на 2016 год"</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rFonts w:eastAsia="Times New Roman" w:cs="Times New Roman" w:ascii="Times New Roman" w:hAnsi="Times New Roman"/>
          <w:b w:val="false"/>
          <w:bCs/>
          <w:i w:val="false"/>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12.12.2014 года </w:t>
      </w:r>
      <w:hyperlink r:id="rId3">
        <w:r>
          <w:rPr>
            <w:rStyle w:val="InternetLink"/>
            <w:rFonts w:eastAsia="Times New Roman" w:cs="Times New Roman" w:ascii="Times New Roman" w:hAnsi="Times New Roman"/>
            <w:b w:val="false"/>
            <w:bCs/>
            <w:i w:val="false"/>
            <w:sz w:val="28"/>
            <w:szCs w:val="28"/>
          </w:rPr>
          <w:t>№31-5-РС</w:t>
        </w:r>
      </w:hyperlink>
      <w:r>
        <w:rPr>
          <w:rFonts w:eastAsia="Times New Roman" w:cs="Times New Roman" w:ascii="Times New Roman" w:hAnsi="Times New Roman"/>
          <w:b w:val="false"/>
          <w:bCs/>
          <w:i w:val="false"/>
          <w:sz w:val="28"/>
          <w:szCs w:val="28"/>
        </w:rPr>
        <w:t>,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на 2016 год:- прогнозируемый общий объем доходов бюджета города Обояни в сумме 39075002рублей;- общий объем расходов бюджета города Обояни в сумме 39075002 рублей;Статья 2. Источники финансирования дефицита бюджета города ОбояниУстановить источники финансирования дефицита бюджета города Обояни на 2016 год согласно приложению №1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2 к настоящему решению.2. Утвердить перечень главных администраторов источников финансирования дефицита бюджета города Обояни согласно приложению №3 к настоящему решению.Статья 4. Особенности администрирования доходов бюджета города Обояни в 2016 году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полном объеме.2. Утвердить, что в бюджет города Обояни зачисляются в размере 100%:-невыясненные поступления, зачисляемые в бюджеты городских поселений;-прочие доходы от оказания платных услуг (работ) получателями средств бюджетов городских поселений ;-прочие доходы от компенсации затрат бюджетов поселений;-платежи, взимаемые органами местного самоуправления (организациями) поселений за выполнение определенных функций;-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 земельный налог (по обязательствам, возникшим до 1 января 2006 года), мобилизующий на территориях поселений;- доходы, поступающие в порядке возмещения расходов, понесенных в связи с эксплуатацией имущества городских поселений;.- 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 возмещение потерь сельскохозяйственного производства, связанных с изъятием сельскохозяйственных угодий, расположенных на территории городских поселений (по обязательствам, возникшим до 1 января 2008 года);-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поступление сумм в возмещение ущерба в связи с нарушением исполнителем (подрядчиком) условий муниципаль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прочие поступления от денежных взысканий (штрафов) и иных сумм в возмещение ущерба, зачисляемые в бюджет городских поселений;- прочие неналоговые доходы бюджетов городских поселений;3. Нормативные правовые акты Администрации города Обояни о внесении изменений о налогах и сборах, а также регулирующие бюджетные и иные правоотношения, приводящие к изменению доходов бюджета города Обояни, вступающие в силу в 2016 году, должны быть приняты не позднее одного месяца до дня внесения в Собрание депутатов города Обояни проекта о бюджете города Обояни на очередной финансовый год .4.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5.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6. Утвердить объем межбюджетных трансфертов, получаемых из других бюджетов бюджетной системы Российской Федерации в 2016 году согласно приложению №4 настоящему решению.Статья 5. Дополнительные, дифференцированные нормативы отчислений в бюджет города Обояни на 2016 год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6 год согласно приложению №11 к настоящему решению.2. Размеры указанных в части 1 настоящей статьи дифференцированных нормативов отчислений в местные бюджеты устанавливаются исходя из протяженности автомобильных дорог местного значения по состоянию на 1 января 2014 года в соответствии с данными Территориального органа Федеральной службы государственной статистики по Курской области.Статья 6. Бюджетные ассигнования бюджета города Обояни на 2016 год1.Утвердить поступление доходов в бюджет города Обояни на 2016 год согласно приложения № 5 к настоящему решению.2.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6 год согласно приложению № 6 к настоящему решению.3. Утвердить ведомственную структуру расходов бюджета города Обояни на 2016 год согласно приложению № 7 к настоящему решению.4. Утвердить распределение бюджетных ассигнований по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6 год согласно приложению № 8 к настоящему решению.5. Утвердить величину резервного фонда Администрации города Обояни на 2016 год в сумме 200 000 рублей.6. Утвердить объемы бюджетных ассигнований дорожного фонда муниципального образования "город Обоянь" Обоянского района Курской области на 2016 год в сумме 4100 0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847656 рублей;7.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7. Особенности исполнения бюджета города Обояни в 2016 году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2. Установить, что неиспользованные по состоянию на 1 января 2016 года остатки межбюджетных трансфертов, предоставленных из областного бюджета бюджету города Обояни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6 года.3. В сводную бюджетную роспись могут быть внесены изменения в соответствии с решениями финансового органа без внесения изменений в решение Собрания депутатов о бюджете:-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б) до 100 процентов суммы договора (муниципального контракта) – по договорам (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на поставку иммунобиологических, наркотических и психотропных препаратов;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Статья 8.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9. Муниципальный долг1. Установить предельный объем муниципального долга на 2016 год в сумме в сумме 36772581 рубль.2. Установить верхний предел муниципального внутреннего долга на 1 января 2016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 на 2016 год согласно приложению № 9 к настоящему решению.4. Утвердить Программу муниципальных гарантий муниципального образования "город Обоянь "Обоянского района Курской области на 2016 год согласно приложению № 10 к настоящему решению .Статья 11. Привлечение бюджетных кредитов и кредитов коммерческих банков1. Администрация города Обояни в 2016 году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6 году привлекает бюджетные кредиты коммерческих банков сроком до трех лет.Статья 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3. Вступление в силу настоящего решенияНастоящие решение вступает в силу с 1 января 2016 года и подлежит размещению на официальном сайте Администрации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 xml:space="preserve">Председатель Собрания депутатов г. Обояни </w:t>
      </w:r>
      <w:r>
        <w:rPr>
          <w:rFonts w:eastAsia="Times New Roman" w:cs="Times New Roman" w:ascii="Times New Roman" w:hAnsi="Times New Roman"/>
          <w:b w:val="false"/>
          <w:bCs/>
          <w:i w:val="false"/>
          <w:sz w:val="28"/>
          <w:szCs w:val="28"/>
          <w:lang w:val="ru-RU"/>
        </w:rPr>
        <w:tab/>
        <w:tab/>
        <w:tab/>
      </w:r>
      <w:r>
        <w:rPr>
          <w:rFonts w:eastAsia="Times New Roman" w:cs="Times New Roman" w:ascii="Times New Roman" w:hAnsi="Times New Roman"/>
          <w:b w:val="false"/>
          <w:bCs/>
          <w:i w:val="false"/>
          <w:sz w:val="28"/>
          <w:szCs w:val="28"/>
        </w:rPr>
        <w:t>И. В. Чальцев</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boyan.org/rs_31-5-rs-121214.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2T10:20: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71E9B15D94AE49EE86ADDB7A8573C_13</vt:lpwstr>
  </property>
  <property fmtid="{D5CDD505-2E9C-101B-9397-08002B2CF9AE}" pid="3" name="KSOProductBuildVer">
    <vt:lpwstr>1049-12.2.0.13266</vt:lpwstr>
  </property>
</Properties>
</file>