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ложение №9</w:t>
              <w:br/>
              <w:t>к проекту решения Собрания депутатов города Обояни от №*-5-РС  «О проекте бюджета города Обояни на 2016 год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город Обоянь» Обоянского района Курской области н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75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75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>Андрей</cp:lastModifiedBy>
  <cp:lastPrinted>2015-11-12T16:22:00Z</cp:lastPrinted>
  <dcterms:modified xsi:type="dcterms:W3CDTF">2015-11-12T06:56:13Z</dcterms:modified>
  <cp:revision>8</cp:revision>
  <dc:subject/>
  <dc:title>                                                                                                                             П</dc:title>
</cp:coreProperties>
</file>