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17" w:type="dxa"/>
        <w:jc w:val="left"/>
        <w:tblInd w:w="3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300" w:hRule="atLeast"/>
        </w:trPr>
        <w:tc>
          <w:tcPr>
            <w:tcW w:w="60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депутатов города Обояни от        24.12.2015 г. № 123 -5-Р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  бюджете города Обояни на 2016 год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2016 году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18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муниципальных гарантий муниципального образования «город Обоянь» Обоянского района Курской области по возможным гарантийным случаям, в 2016 году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6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>Андрей</cp:lastModifiedBy>
  <cp:lastPrinted>2015-12-25T12:59:00Z</cp:lastPrinted>
  <dcterms:modified xsi:type="dcterms:W3CDTF">2015-11-12T07:00:55Z</dcterms:modified>
  <cp:revision>5</cp:revision>
  <dc:subject/>
  <dc:title/>
</cp:coreProperties>
</file>