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>
          <w:trHeight w:val="1080" w:hRule="atLeast"/>
        </w:trPr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 9</w:t>
              <w:br/>
              <w:t>к решению Собрания депутатов города Обояни от 24.12.2015г № 123-5-РС  «О проекте бюджета города Обояни на 2016 год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7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77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Андрей</cp:lastModifiedBy>
  <cp:lastPrinted>2015-12-25T12:52:00Z</cp:lastPrinted>
  <dcterms:modified xsi:type="dcterms:W3CDTF">2015-11-12T06:56:13Z</dcterms:modified>
  <cp:revision>8</cp:revision>
  <dc:subject/>
  <dc:title>                                                                                                                             П</dc:title>
</cp:coreProperties>
</file>