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города Обояни от 24.12.2015 г №   123-5-РС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 бюджете города Обояни на 2016 год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17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4000 11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>Андрей</cp:lastModifiedBy>
  <cp:lastPrinted>2015-12-25T12:42:00Z</cp:lastPrinted>
  <dcterms:modified xsi:type="dcterms:W3CDTF">2015-11-12T06:40:12Z</dcterms:modified>
  <cp:revision>1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