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4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30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рогнозного плана приватизации муниципального имущества на 2016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21.12.2001 г. №178-ФЗ "О приватизации государственного и муниципального имущества", Порядком приватизации муниципального имущества муниципального образования "город Обоянь ", утвержденного решением Собрания депутатов города Обояни от 29.06.2006 г. № 158-3-РС, Собрание депутатов города Обояни,РЕШИЛО1. Утвердить прогнозный план приватизации муниципального имущества на 2016 год согласно приложения №1.2. Настоящее Решение вступает в силу со дня его обнародования подлежит размещению на официальном сайте муниципального образования "город Обоянь" Обоянского района Кур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10:26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078B8573A42D580160B07C86BF47B_13</vt:lpwstr>
  </property>
  <property fmtid="{D5CDD505-2E9C-101B-9397-08002B2CF9AE}" pid="3" name="KSOProductBuildVer">
    <vt:lpwstr>1049-12.2.0.13266</vt:lpwstr>
  </property>
</Properties>
</file>