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5</w:t>
              <w:br/>
              <w:t>к  решению Собрания депутатов города Обояни от 30.01.2015 г № 51-5-РС « О внесении изменений и дополнений в  решение Собрание депутатов города Обояни от  25.12.2014г №42-5-РС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«О бюджете  города Обояни на 2015 год и плановый период 2016-2017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2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2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02-09T15:31:00Z</cp:lastPrinted>
  <dcterms:modified xsi:type="dcterms:W3CDTF">2015-02-09T12:31:34Z</dcterms:modified>
  <cp:revision>3</cp:revision>
  <dc:subject/>
  <dc:title>                                                                                                                             П</dc:title>
</cp:coreProperties>
</file>