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 решению Собрания депутатов города Обояни от 30.01.2015г № 51-5-РС «О внесении изменений и дополнений в решение Собрания депутатов города Обояни  от 25.12.2014г №42-5-РС  «О   бюджете города Обояни на 2015 год и на плановый период 2016 и 2017 годов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0" w:type="dxa"/>
        <w:jc w:val="left"/>
        <w:tblInd w:w="-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5"/>
        <w:gridCol w:w="2595"/>
        <w:gridCol w:w="606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</w:t>
              <w:softHyphen/>
              <w:t>да Обоян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  <w:softHyphen/>
              <w:t>ного администра</w:t>
              <w:softHyphen/>
              <w:t>тора дохо</w:t>
              <w:softHyphen/>
              <w:t>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</w:t>
              <w:softHyphen/>
              <w:t>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3 0000 1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 поселениям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54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3 0000 1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ородских поселениях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0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1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поселений, в части платы по договору купли-продажи лесных насажд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2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поселений, в части арендной плат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3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 в бюджета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3 0000 4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33 13 0000 43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которые расположены  в  границах городских поселений, находятся 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7030 13 0000 43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сти имущества земельными участками, которые расположены в границах 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13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 в бюджета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5 13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 в бюджета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1040 13 0000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 в бюджета городских поселений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 в бюджета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 в бюджета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2050 13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городских поселений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самообложения граждан  зачисляемые  в бюджета городских поселе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 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Tanya</dc:creator>
  <dc:description/>
  <dc:language>en-US</dc:language>
  <cp:lastModifiedBy/>
  <cp:lastPrinted>2015-02-09T13:56:00Z</cp:lastPrinted>
  <dcterms:modified xsi:type="dcterms:W3CDTF">2015-02-09T10:57:41Z</dcterms:modified>
  <cp:revision>9</cp:revision>
  <dc:subject/>
  <dc:title/>
</cp:coreProperties>
</file>