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51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5.12.2014 года №42-5-РС "О бюджете города Обояни на 2015 год и плановый период 2016-2017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5 год и плановый период 2016-2017 годов", Уставом муниципального образования "город Обоянь" Обоянского района Курской области, Собрание депутатов города ОбояниРЕШИЛО1. Внести изменения и дополнения в решение Собрание депутатов города Обояни от 25 декабря 2014 года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42-5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 бюджете города Обояни на 2015 год и плановый период 2016-2017 годов":В текстовую часть:статьи 1 раздела 1 пункта 1:слова "34 770 698 рублей" заменить словами "35 116 122 рубля";статьи 1 раздела 1 пункта 2:слова "34 770 698 рублей" заменить словами "42 391 994 рубля";дополнить раздел 1 словами:"дефицит бюджета города Обояни составляет 7 305 872 рубля";статьи 1 раздела 2:- слова "34 737 625 рубля" заменить словами "35 156 687 рублей";- слова "34 737 625 рубля" заменить словами "35 156 687 рублей"- слова "35 251 115 рубля" заменить словами "35 680 193рублей";- слова "35 251 115 рубля" заменить словами "35 680 193рублей";статью 5 раздела 5 изложить в новой редакции:"на 2015 год – в сумме 3 735 585 рублей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1 568 767 рублей;на 2016 год – в сумме 2 569 062рубля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2 133 550 рублей;на 2017 год – в сумме 2 379 078 рублей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1 802 642 рубля".Приложения №№1, 3, 9, 10, 11, 12, 13, 14, 15, изложить в новой редакции (прилагаются);3. Разместить данное решение на официальном сайте в информационно-телекоммуникационной сети "Интернет".4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42-5-rs-25121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09:08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11B168BE184AE98760D9C71D6E2FBB_13</vt:lpwstr>
  </property>
  <property fmtid="{D5CDD505-2E9C-101B-9397-08002B2CF9AE}" pid="3" name="KSOProductBuildVer">
    <vt:lpwstr>1049-12.2.0.13266</vt:lpwstr>
  </property>
</Properties>
</file>