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31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03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5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ab/>
        <w:t xml:space="preserve">  №</w:t>
      </w:r>
      <w:r>
        <w:rPr>
          <w:b/>
          <w:i w:val="false"/>
          <w:sz w:val="26"/>
          <w:szCs w:val="26"/>
          <w:lang w:val="ru-RU"/>
        </w:rPr>
        <w:t>63</w:t>
      </w:r>
      <w:r>
        <w:rPr>
          <w:b/>
          <w:i w:val="false"/>
          <w:sz w:val="26"/>
          <w:szCs w:val="26"/>
        </w:rPr>
        <w:t xml:space="preserve">-5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 внесении изменений и дополнений в решение Собрания депутатов города Обояни от 25.12.2014 года №42-5-РС "О бюджете города Обояни на 2015 год и плановый период 2016-2017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В соответствии с Федеральным законом от 06.10.2003 г. №131-ФЗ "Об общих принципах организации местного самоуправления в Российской Федерации", Законом Курской области "Об областном бюджете на 2015 год и плановый период 2016-2017 годов", Уставом муниципального образования "город Обоянь" Обоянского района Курской области, Собрание депутатов города ОбояниРЕШИЛО1. Внести изменения и дополнения в решение Собрание депутатов города Обояни от 25 декабря 2014 года </w:t>
      </w:r>
      <w:hyperlink r:id="rId3">
        <w:r>
          <w:rPr>
            <w:rStyle w:val="InternetLink"/>
            <w:rFonts w:eastAsia="Times New Roman" w:cs="Times New Roman" w:ascii="Times New Roman" w:hAnsi="Times New Roman"/>
            <w:b w:val="false"/>
            <w:bCs/>
            <w:i w:val="false"/>
            <w:sz w:val="28"/>
            <w:szCs w:val="28"/>
          </w:rPr>
          <w:t>№42-5-РС</w:t>
        </w:r>
      </w:hyperlink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 "О бюджете города Обояни на 2015 год и плановый период 2016-2017 годов":В текстовую частьстатьи 1 раздела 1 пункта 1:слова "35 116 122 рубля" заменить словами "46 568 256 рублей";слова "42 421 994 рубля" заменить словами "53 874 128ублей";Приложения №№ 1,3,9,11,13, изложить в новой редакции ( прилагаются);2. Разместить данное решение на официальном сайте в информационно-телекоммуникационной сети "Интернет".3. Настоящее решение вступает в силу со дня его официального обнародования и распространяется на правоотношения возникшие со 2 февраля 2015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rFonts w:ascii="Times New Roman" w:hAnsi="Times New Roman" w:eastAsia="Times New Roman" w:cs="Times New Roman"/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 w:val="false"/>
          <w:bCs/>
          <w:i w:val="false"/>
          <w:sz w:val="28"/>
          <w:szCs w:val="28"/>
        </w:rPr>
        <w:t>А. А. Локтион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i w:val="false"/>
          <w:i w:val="false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 w:val="false"/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42-5-rs-251214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3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2T09:18:2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3E3221E9434B6CAE85DE8D78F7EB25_13</vt:lpwstr>
  </property>
  <property fmtid="{D5CDD505-2E9C-101B-9397-08002B2CF9AE}" pid="3" name="KSOProductBuildVer">
    <vt:lpwstr>1049-12.2.0.13266</vt:lpwstr>
  </property>
</Properties>
</file>