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120"/>
        <w:ind w:left="0" w:right="0" w:firstLine="737"/>
        <w:jc w:val="both"/>
        <w:rPr>
          <w:rFonts w:ascii="Arial" w:hAnsi="Arial" w:eastAsia="Arial" w:cs="Arial"/>
          <w:color w:val="000000"/>
          <w:sz w:val="20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u w:val="none"/>
          <w:lang w:val="ru-RU" w:bidi="ar-SA"/>
        </w:rPr>
        <w:t>Перечень имущества, исключаемого из реестра муниципального имуще</w:t>
        <w:softHyphen/>
        <w:t>ства муниципального образования «город Обоянь» Обоянского района Курской области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759"/>
        <w:gridCol w:w="5367"/>
        <w:gridCol w:w="1797"/>
      </w:tblGrid>
      <w:tr>
        <w:trPr>
          <w:trHeight w:val="67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zh-CN" w:bidi="ar-SA"/>
              </w:rPr>
              <w:t>№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0"/>
                <w:lang w:val="ru-RU" w:eastAsia="zh-CN" w:bidi="ar-SA"/>
              </w:rPr>
              <w:t>п/п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Наименование имущества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Адрес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Площадь (кв.м.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7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дом № 129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21,5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№7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 xml:space="preserve">Россия Курская обл., Обоянский район, г. Обоян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ул. Ленина, дом №129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>67,0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6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дом №129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>69,0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4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» Курская обл., Обоянский район, г. Обоянь ул. Ленина, дом №129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Lucida Sans Unicode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>50,0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5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3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дом №167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47/7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6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8,1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7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5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8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0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9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5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0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 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7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9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87,5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1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7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7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8 Марта, 16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88,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Красноармейская, 4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8,3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Красноармейская, 4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62,2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Красноармейская, 34,4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4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5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6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Жукова, 4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0,2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4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 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6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6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6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5,6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6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1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7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9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8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7,5</w:t>
            </w:r>
          </w:p>
        </w:tc>
      </w:tr>
      <w:tr>
        <w:trPr>
          <w:trHeight w:val="137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9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7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0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6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37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5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9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7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9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4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5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 7,5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2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2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74,2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7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05,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 18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2</w:t>
            </w:r>
          </w:p>
          <w:p>
            <w:pPr>
              <w:pStyle w:val="Normal"/>
              <w:spacing w:lineRule="auto" w:line="240"/>
              <w:ind w:left="0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3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128,8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20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омната № 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Микрорайон, 1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72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1,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4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4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61,9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5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6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55,3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6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7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52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7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8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52,4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8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0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55,2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39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1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40,0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4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Квартира №1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Россия Курская обл., Обоянский район, г. Обоянь ул. Ленина, 8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  <w:lang w:val="ru-RU" w:eastAsia="ru-RU" w:bidi="ar-SA"/>
              </w:rPr>
              <w:t>64,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TextBody"/>
        <w:tabs>
          <w:tab w:val="clear" w:pos="709"/>
          <w:tab w:val="left" w:pos="9155" w:leader="none"/>
        </w:tabs>
        <w:spacing w:lineRule="auto" w:line="288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u w:val="none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  <w:lang w:val="ru-RU" w:bidi="ar-S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35:36Z</dcterms:created>
  <dc:creator/>
  <dc:description/>
  <dc:language>en-US</dc:language>
  <cp:lastModifiedBy>Андрей</cp:lastModifiedBy>
  <cp:lastPrinted>2014-11-21T09:18:00Z</cp:lastPrinted>
  <dcterms:modified xsi:type="dcterms:W3CDTF">2015-04-08T09:54:05Z</dcterms:modified>
  <cp:revision>7</cp:revision>
  <dc:subject/>
  <dc:title/>
</cp:coreProperties>
</file>