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67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исключении имущества из реестра муниципального имущества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вязи с приватизацией отдельных объектов муниципальной собственности муниципального образования "город Обоянь" Обоянского района Курской области, в соответствии с Федеральным Законом Российской Федерации "Об общих принципах организации местного самоуправления в Российской Федерации" от 06.10.2003 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 г. №393-4-РС, Собрание депутатов города Обояни,РЕШИЛО:1. Исключить из реестра муниципального имущества муниципального образования "город Обоянь" Обоянского района Курской области (Раздел 1 "Недвижимое имущество") следующее имущество:см. приложение.2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21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A0FEE78064F5EA9BA95DFF55E3A6E_13</vt:lpwstr>
  </property>
  <property fmtid="{D5CDD505-2E9C-101B-9397-08002B2CF9AE}" pid="3" name="KSOProductBuildVer">
    <vt:lpwstr>1049-12.2.0.13266</vt:lpwstr>
  </property>
</Properties>
</file>