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69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порядке распоряжения земельными участками на территории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На основании Земельного кодекса Российской Федерации, Гражданского кодекса Российской Федерации, Федеральных законов: от 25.10.2001 г. №137-ФЗ "О введении в действие Земельного кодекса Российской Федерации", Федерального закона от 23 июня 2014г. №171-ФЗ "О внесении изменений в Земельный кодекс Российской Федерации и отдельные законодательные акты Российской Федерации",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в целях реализации полномочий органов местного самоуправления по решению вопросов местного значения, Собрание депутатов города Обояни,РЕШИЛО:1. Утвердить Положение о порядке распоряжения земельными участками на территории муниципального образования "город Обоянь" Обоянского района Курской области (Приложение № 1).2. Настоящее решение вступает в силу со дня его подписания и подлежит размещению на официальном сайте муниципального образования "город Обоянь" Обоянского района Курской обла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09:2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FE308C240F4EC9962C27A13F182F09_13</vt:lpwstr>
  </property>
  <property fmtid="{D5CDD505-2E9C-101B-9397-08002B2CF9AE}" pid="3" name="KSOProductBuildVer">
    <vt:lpwstr>1049-12.2.0.13266</vt:lpwstr>
  </property>
</Properties>
</file>