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bidi="ar-SA"/>
        </w:rPr>
        <w:t>Приложение № 1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bidi="ar-SA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bidi="ar-SA"/>
        </w:rPr>
        <w:tab/>
        <w:tab/>
        <w:tab/>
        <w:t xml:space="preserve"> города Обояни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bidi="ar-SA"/>
        </w:rPr>
        <w:t>от 31.03.2015 № 69-5-РС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bidi="ar-SA"/>
        </w:rPr>
        <w:t xml:space="preserve"> </w:t>
      </w:r>
    </w:p>
    <w:p>
      <w:pPr>
        <w:pStyle w:val="Heading1"/>
        <w:keepNext w:val="tru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SA"/>
        </w:rPr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bidi="ar-SA"/>
        </w:rPr>
        <w:t>Положение</w:t>
      </w:r>
      <w:r>
        <w:rPr/>
        <w:br/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bidi="ar-SA"/>
        </w:rPr>
        <w:t xml:space="preserve">о порядке распоряжения земельными участками </w:t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bidi="ar-SA"/>
        </w:rPr>
        <w:t xml:space="preserve">на территории муниципального образования «город Обоянь» Обоянского района Курской области </w:t>
      </w:r>
    </w:p>
    <w:p>
      <w:pPr>
        <w:pStyle w:val="Heading1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/>
      </w:pPr>
      <w:r>
        <w:rPr/>
      </w:r>
    </w:p>
    <w:p>
      <w:pPr>
        <w:pStyle w:val="Heading1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bookmarkStart w:id="0" w:name="sub_110"/>
      <w:bookmarkEnd w:id="0"/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bidi="ar-SA"/>
        </w:rPr>
        <w:t>Раздел 1. Общее положение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  <w:bookmarkStart w:id="1" w:name="sub_110"/>
      <w:bookmarkStart w:id="2" w:name="sub_110"/>
      <w:bookmarkEnd w:id="2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bookmarkStart w:id="3" w:name="sub_14"/>
      <w:bookmarkEnd w:id="3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Статья 1. Отношения, регулируемые Положением о порядке распоряже</w:t>
        <w:softHyphen/>
        <w:t>ния земельными участками на территории муниципального образования «город Обоянь» Обоянского района Курской област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1. Настоящее Положение о порядке предоставления земельных участков на территории муниципального образования «город Обоянь» Обоянского райо</w:t>
        <w:softHyphen/>
        <w:t>на Курской области (далее - Положение) разработано с целью повышения эф</w:t>
        <w:softHyphen/>
        <w:t>фективности использования земель и регулирует отношения, возникающие между гражданами (физическими лицами), юридическими лицами и органом местного самоуправления по вопросам предоставления земельных участков на</w:t>
        <w:softHyphen/>
        <w:t xml:space="preserve">ходящихся в границах городского поселения . </w:t>
      </w:r>
    </w:p>
    <w:p>
      <w:pPr>
        <w:pStyle w:val="Heading1"/>
        <w:keepNext w:val="true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2. Настоящее Положение регулирует порядок осуществления полномочий органам местного самоуправления (далее ― город) по распоряжению землей на территории муниципального образования «город Обоянь» Обоянского района Курской области, находящейся в муниципальной собственности в соответствии ст. 3.3. Федерального закона от 25 октября 2001 г. №137-ФЗ «О введении в дей</w:t>
        <w:softHyphen/>
        <w:t>ствие Земельного кодекса Российской Федерации», а также Федерального зако</w:t>
        <w:softHyphen/>
        <w:t>на от 23 июня 2014 г. №171-ФЗ «О внесении изменений в Земельный кодекс Российской Федерации и отдельные законодательные акты Российской Федера</w:t>
        <w:softHyphen/>
        <w:t>ции» или землей, государственная собственность на которые не разграничен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3. Правовое регулирование земельных отношений на территории муници</w:t>
        <w:softHyphen/>
        <w:t>пального образования «город Обоянь» Обоянского района Курской области в части регулирования отношений, связанных с предоставлением земельных участков, указанных в части 2 настоящей статьи, осуществляется в соответ</w:t>
        <w:softHyphen/>
        <w:t>ствии с Конституцией Российской Федерации, Земельным кодексом Российской Федерации, Гражданским кодексом Российской Федерации, Градостроительным кодексом Российской Федерации, федеральными законами, принятыми в соот</w:t>
        <w:softHyphen/>
        <w:t>ветствии с ними постановлениями Правительства Российской Федерации, ины</w:t>
        <w:softHyphen/>
        <w:t>ми нормативными правовыми актами Российской Федерации, нормативными правовыми актами Курской области, касающимися пользования и распоряжения земельными участками, указанными в части 2 настоящей статьи, Уставом муни</w:t>
        <w:softHyphen/>
        <w:t>ципального образования «город Обоянь» Обоянского района Курской области и иными нормативными правовыми актам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4. Вопросы, не урегулированные настоящим Положением, регулируются в соответствии с действующим законодательством.</w:t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4"/>
      <w:bookmarkStart w:id="5" w:name="sub_14"/>
      <w:bookmarkEnd w:id="5"/>
    </w:p>
    <w:p>
      <w:pPr>
        <w:pStyle w:val="Heading1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bidi="ar-SA"/>
        </w:rPr>
        <w:t>Раздел 2. Полномочия органов местного самоуправления по вопросам землепользовани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bookmarkStart w:id="6" w:name="sub_22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Специальным уполномоченным органом по распоряжению земельными участками является Администрация города Обояни. В перечень вопросов отне</w:t>
        <w:softHyphen/>
        <w:t>сенных к полномочиям Администрации города Обояни в сфере регулирования земельных отношений относится:</w:t>
      </w:r>
      <w:bookmarkEnd w:id="6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- подготовка и принятие постановлений о предоставлении земельных участков на территории муниципального образования «город Обоянь» Обоян</w:t>
        <w:softHyphen/>
        <w:t>ского района Курской области 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- изъятие, в том числе путем выкупа, земельных участков для государ</w:t>
        <w:softHyphen/>
        <w:t>ственных и муниципальных нужд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- установление публичных сервитутов на земельные участки, находящие</w:t>
        <w:softHyphen/>
        <w:t>ся на территории муниципального образования «город Обоянь» Обоянского района Курской области 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- иные полномочия в соответствии с действующим законодательством, нормативными правовыми актами муниципального образования «город Обо</w:t>
        <w:softHyphen/>
        <w:t>янь» Обоянского района Курской област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Администрация города Обояни в лице Главы города Обояни осуще</w:t>
        <w:softHyphen/>
        <w:t>ствляет распоряжение земельными участками, находящимися на территории муници</w:t>
        <w:softHyphen/>
        <w:t>пального образования «город Обоянь» Обоянского района Курской области, и земельными участками, государственная собственность на которые не разграни</w:t>
        <w:softHyphen/>
        <w:t>чена,</w:t>
      </w: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с учетом настоящего Положения, а также принимает решения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1) о предоставлении земельных участков гражданам и юридическим ли</w:t>
        <w:softHyphen/>
        <w:t>цам на правах, предусмотренных федеральным законодательством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 xml:space="preserve">2) о предварительном согласовании места размещения объектов;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3) об изменении вида разрешенного использования земельных участков, находящихся на территории муниципального образования «город Обоянь» Обо</w:t>
        <w:softHyphen/>
        <w:t>янского района Курской области 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4) о резервировании земель или земельных участков в составе таких зе</w:t>
        <w:softHyphen/>
        <w:t>мель, об изъятии, в том числе путем выкупа, земельных участков для муници</w:t>
        <w:softHyphen/>
        <w:t>пальных нужд</w:t>
      </w: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  <w:lang w:bidi="ar-SA"/>
        </w:rPr>
        <w:t>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5) об установлении или прекращении публичных сервитутов в случаях, если это необходимо для обеспечения интересов местного самоуправления или местного населения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6) об утверждении схемы расположения земельных участков на кадастро</w:t>
        <w:softHyphen/>
        <w:t>вых планах или кадастровых картах территори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7) иные решения в соответствии с законодательством Российской Федера</w:t>
        <w:softHyphen/>
        <w:t>ции и законами Курской област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3. На территории муниципального образования «город Обоянь» Обоян</w:t>
        <w:softHyphen/>
        <w:t>ского района Курской области рассмотрение вопросов по предоставлению зе</w:t>
        <w:softHyphen/>
        <w:t>мельных участков физическим и юридическим лицам осуществляется Комисси</w:t>
        <w:softHyphen/>
        <w:t>ей по предоставлению (выделению) земельных участков, состав которой утвер</w:t>
        <w:softHyphen/>
        <w:t>ждается Главой города Обояни (далее – Комиссия по предоставлению земель</w:t>
        <w:softHyphen/>
        <w:t>ных участков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4. Информация, по вопросам предоставления земельных участков, распо</w:t>
        <w:softHyphen/>
        <w:t>ложенных на территории муниципального образования «город Обоянь» Обоян</w:t>
        <w:softHyphen/>
        <w:t>ского района Курской области , размещается в газете «Обоянской газете» и на официальном сайте муниципального образования «город Обоянь» Обоянского района Курской области в сети «Интернет».</w:t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bookmarkStart w:id="7" w:name="sub_130"/>
      <w:bookmarkEnd w:id="7"/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bidi="ar-SA"/>
        </w:rPr>
        <w:t>Раздел 3. Распоряжение земельными участкам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bookmarkStart w:id="8" w:name="sub_130"/>
      <w:bookmarkEnd w:id="8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1. Предоставление гражданам и юридическим лицам земельных участков в собственность, аренду, постоянное (бессрочное) пользование, безвозмездное пользование осуществляется на основании Постановления Главы города Обоя</w:t>
        <w:softHyphen/>
        <w:t>н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2. Предоставление земельных участков в собственность граждан и юриди</w:t>
        <w:softHyphen/>
        <w:t>ческих лиц осуществляется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2.1. за плату по договору купли-продажи в соответствии с действующим законодательством. Размер цены выкупа земельного участка устанавливается в соответствии с действующим законодательством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2.2. бесплатно дополнительно устанавливаются случаи однократного предоставления земельных участков в собственность граждан в соответствии с действующим законодательством, а также в случаях предусмотренных феде</w:t>
        <w:softHyphen/>
        <w:t>ральным и областным законодательство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3. Предоставление земельных участков в аренду осуществляется по дого</w:t>
        <w:softHyphen/>
        <w:t>вору аренды, в случаях, предусмотренных действующим законодательство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4. Договор аренды, в случае если он заключен на срок не менее одного года, подлежит государственной регистрации в органе, осуществляющем госу</w:t>
        <w:softHyphen/>
        <w:t>дарственную регистрацию прав на недвижимое имущество и сделок с ним, в со</w:t>
        <w:softHyphen/>
        <w:t>ответствии с действующим законодательство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5</w:t>
      </w:r>
      <w:bookmarkStart w:id="9" w:name="sub_36"/>
      <w:bookmarkEnd w:id="9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. Арендаторам, заключившим договор аренды недвижимого муниципаль</w:t>
        <w:softHyphen/>
        <w:t>ного имущества, земельные участки предоставляются на срок, не превышаю</w:t>
        <w:softHyphen/>
        <w:t>щий срок действующего договора аренды муниципального имуществ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bookmarkStart w:id="10" w:name="sub_36"/>
      <w:bookmarkEnd w:id="10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6</w:t>
      </w:r>
      <w:bookmarkStart w:id="11" w:name="sub_37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. За пользование земельным участком, переданным в аренду, взимается арендная плата. Не использование арендатором земельного участка не может служить основанием для освобождения его от внесения арендных платежей за землю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bookmarkEnd w:id="11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6</w:t>
      </w:r>
      <w:bookmarkStart w:id="12" w:name="sub_371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.1. Порядок, условия и сроки внесения арендной платы за земельный участок, определяются областным законодательством и нормативно-правовыми актами органа местного самоуправления 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6.2. Размер арендной платы за земельный участок, определяется в соот</w:t>
        <w:softHyphen/>
        <w:t>ветствии с основными принципами определения арендной платы, установлен</w:t>
        <w:softHyphen/>
        <w:t>ными Правительством Российской Федераци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bookmarkEnd w:id="12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6</w:t>
      </w:r>
      <w:bookmarkStart w:id="13" w:name="sub_372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.3. Размер арендной платы подлежит перерасчету в случае изменения ка</w:t>
        <w:softHyphen/>
        <w:t>дастровой стоимости земель, изменения базовых ставок и (или) применяемых коэффициентов со дня вступления в силу соответствующего нормативного пра</w:t>
        <w:softHyphen/>
        <w:t>вого акта, но не чаще 1 раза в год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bookmarkEnd w:id="13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6</w:t>
      </w:r>
      <w:bookmarkStart w:id="14" w:name="sub_373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.4. Арендная плата перечисляется в соответствии с бюджетным законо</w:t>
        <w:softHyphen/>
        <w:t>дательством на счет органа федерального казначейства.</w:t>
      </w:r>
      <w:bookmarkEnd w:id="14"/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7</w:t>
      </w:r>
      <w:bookmarkStart w:id="15" w:name="sub_39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. Муниципальным заказчиком по проведению торгов по продаже земель</w:t>
        <w:softHyphen/>
        <w:t>ных участков и прав на заключение договоров аренды земельных участков на территории муниципального образования «город Обоянь» Обоянского района Курской области выступает администрация города Обояни . Торги проводит комиссия , создаваемая распоряжением главы города Обоян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bookmarkEnd w:id="15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Предметом торгов может являться сформированный земельный участок, поставленный на государственный кадастровый учет с установленным разре</w:t>
        <w:softHyphen/>
        <w:t>шенным использование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8</w:t>
      </w:r>
      <w:bookmarkStart w:id="16" w:name="sub_310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. Информация о торгах подлежит опубликованию в газете «Обоянская газета», а также размещается на официальном сайте муниципального образова</w:t>
        <w:softHyphen/>
        <w:t>ния «город Обоянь» Обоянского района Курской области в сети «Интернет»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6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9</w:t>
      </w:r>
      <w:bookmarkStart w:id="17" w:name="sub_311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. Доходы от использования или продажи земельных участков, располо</w:t>
        <w:softHyphen/>
        <w:t>женных на территории муниципального образования «город Обоянь» Обоянско</w:t>
        <w:softHyphen/>
        <w:t>го района Курской области, поступают в бюджет города Обояни , в соответ</w:t>
        <w:softHyphen/>
        <w:t>ствии с бюджетным законодательством.</w:t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SA"/>
        </w:rPr>
      </w:pPr>
      <w:bookmarkEnd w:id="17"/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bidi="ar-SA"/>
        </w:rPr>
        <w:t>Раздел 4. Порядок оформления документов при распоряжении зе</w:t>
        <w:softHyphen/>
        <w:t>мельными участкам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bookmarkStart w:id="18" w:name="sub_41"/>
      <w:bookmarkEnd w:id="18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1. Земельные участки предоставляются гражданам, индивидуальным предпринимателям и юридическим лицам Постановлением главы города Обоя</w:t>
        <w:softHyphen/>
        <w:t>ни . Порядок предоставления зависит от следующих критериев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bookmarkStart w:id="19" w:name="sub_41"/>
      <w:bookmarkEnd w:id="19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- субъекта права (гражданин или юридическое лицо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- вида права (собственность, аренда (краткосрочная или долгосрочная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- безвозмездное пользование, постоянное (бессрочное) пользование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- условий предоставления (платное или бесплатное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- вида разрешенного использования (для целей связанных или не связан</w:t>
        <w:softHyphen/>
        <w:t>ных со строительством, под имеющимися объектами недвижимого имущества, для размещения временных сооружений, иных установленных видов разрешен</w:t>
        <w:softHyphen/>
        <w:t>ного использования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bookmarkStart w:id="20" w:name="sub_42"/>
      <w:bookmarkEnd w:id="20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2. С целью приобретения прав на земельные участки, субъекты права (да</w:t>
        <w:softHyphen/>
        <w:t>лее по тексту - заявители) обращаются в администрацию города Обояни с заяв</w:t>
        <w:softHyphen/>
        <w:t>лением на имя главы города Обояни , о предоставлении либо выделении зе</w:t>
        <w:softHyphen/>
        <w:t>мельного участка на соответствующем праве с указанием: цели, размера, место</w:t>
        <w:softHyphen/>
        <w:t xml:space="preserve">нахождения, иных данных, установленных действующим законодательством необходимых документов (с копиями)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bookmarkStart w:id="21" w:name="sub_42"/>
      <w:bookmarkEnd w:id="21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3. При рассмотрении документов Комиссией по предоставлению (выделе</w:t>
        <w:softHyphen/>
        <w:t>нию) земельного участка, согласовывается проект Постановления главы города Обояни о предоставлении земельного участк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В случае необходимости запрашивается информация у государственных органов о возможности предоставления земельного участк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3.1. Ограничения прав на земельные участки, связанные с особыми усло</w:t>
        <w:softHyphen/>
        <w:t>виями использования земельных участков и режимом хозяйственной деятельно</w:t>
        <w:softHyphen/>
        <w:t>сти в охранных и санитарно-защитных зонах, с особыми условиями охраны окружающей среды, в том числе животного и растительного мира, памятников природы, истории и культуры, археологических объектов, и иные ограничения прав на земельные участки, предусмотренные законодательством РФ, устанав</w:t>
        <w:softHyphen/>
        <w:t>ливаются Постановлением главы города Обояни, включаются в договоры, пред</w:t>
        <w:softHyphen/>
        <w:t>метом которых являются земельные участки, и подлежат государственной реги</w:t>
        <w:softHyphen/>
        <w:t>страции в порядке, установленном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4. По результатам рассмотрения заявлений и документов Комиссией по предоставлению (выделению) земельных участков принимается решение об удовлетворении либо об отказе в удовлетворении заявле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5. Основанием для отказа в рассмотрении заявления на предоставление земельных участков по существу вопроса является непредставление либо не</w:t>
        <w:softHyphen/>
        <w:t>полное представление заявителем пакета документов, предусмотренного соот</w:t>
        <w:softHyphen/>
        <w:t>ветствующим порядком прохождения документов, а также установленный феде</w:t>
        <w:softHyphen/>
        <w:t>ральным законодательством запрет на предоставление земельного участк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6. Земельный участок используется в соответствии с установленным для него целевым назначением, исходя из его принадлежности к определенной кате</w:t>
        <w:softHyphen/>
        <w:t>гории земель и установленного разрешенного использова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7. Рассмотрение устных и письменных обращений граждан и юридиче</w:t>
        <w:softHyphen/>
        <w:t>ских лиц по порядку прохождения документов при предоставлении земельных участков, осуществляется в установленном законодательством РФ порядке, в отделе по управлению муниципальным имуществом и земельным правоотноше</w:t>
        <w:softHyphen/>
        <w:t>ния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8. Лица полагающие, что их права и законные интересы нарушаются ре</w:t>
        <w:softHyphen/>
        <w:t>шением, принятым органом местного самоуправления муниципального образо</w:t>
        <w:softHyphen/>
        <w:t>вания «город Обоянь» Обоянского района Курской области, вправе обжаловать его в судебном порядке.</w:t>
      </w:r>
    </w:p>
    <w:p>
      <w:pPr>
        <w:pStyle w:val="Heading1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</w:r>
    </w:p>
    <w:p>
      <w:pPr>
        <w:pStyle w:val="Heading1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bidi="ar-SA"/>
        </w:rPr>
        <w:t>Раздел 5. Сервитут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bookmarkStart w:id="22" w:name="sub_51"/>
      <w:bookmarkEnd w:id="22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1. Земельные участки могут быть обременены частным или публичным сервитутом. Публичный сервитут устанавливается нормативным правовым ак</w:t>
        <w:softHyphen/>
        <w:t>том главы города Обояни в случаях, если это необходимо для обеспечения ин</w:t>
        <w:softHyphen/>
        <w:t>тересов местного самоуправления или местного населе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bidi="ar-SA"/>
        </w:rPr>
      </w:pPr>
      <w:bookmarkStart w:id="23" w:name="sub_51"/>
      <w:bookmarkEnd w:id="23"/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2. Установление публичного сервитута осуществляется с учетом результа</w:t>
        <w:softHyphen/>
        <w:t>тов общественных слушани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bidi="ar-SA"/>
        </w:rPr>
        <w:t>3. Администрация города Обояни ведет учет возникновения и прекраще</w:t>
        <w:softHyphen/>
        <w:t>ния действия сервитутов, установленных на земельных участках, находящихся в собственности муниципального образования «город Обоянь» Обоянского райо</w:t>
        <w:softHyphen/>
        <w:t>на Курской области 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  <w:lang w:val="ru-RU" w:bidi="ar-SA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ascii="Arial" w:hAnsi="Arial" w:eastAsia="Arial" w:cs="Arial"/>
      <w:color w:val="000080"/>
      <w:sz w:val="20"/>
      <w:szCs w:val="24"/>
      <w:u w:val="single" w:color="000000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ing1">
    <w:name w:val=" heading 1"/>
    <w:basedOn w:val="Normal"/>
    <w:qFormat/>
    <w:pPr>
      <w:ind w:left="3024" w:right="0" w:hanging="432"/>
    </w:pPr>
    <w:rPr>
      <w:rFonts w:ascii="Arial" w:hAnsi="Arial" w:eastAsia="Lucida Sans Unicode" w:cs="Arial"/>
      <w:color w:val="000000"/>
      <w:sz w:val="20"/>
      <w:szCs w:val="20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35:36Z</dcterms:created>
  <dc:creator/>
  <dc:description/>
  <dc:language>en-US</dc:language>
  <cp:lastModifiedBy>Андрей</cp:lastModifiedBy>
  <cp:lastPrinted>2014-11-21T09:18:00Z</cp:lastPrinted>
  <dcterms:modified xsi:type="dcterms:W3CDTF">2015-04-08T09:58:24Z</dcterms:modified>
  <cp:revision>7</cp:revision>
  <dc:subject/>
  <dc:title/>
</cp:coreProperties>
</file>