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7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"Об общих принципах организации местного самоуправления в Российской Федерации" (с последующими изменениями и дополнениями), пунктом 1 части 1 статьи 22 Устава муниципального образования "город Обоянь" Обоянского района Курской области, Собрание депутатов города ОбояниРЕШИЛО: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Разместить данный проект решения Собрания депутатов города Обояни на сайте Администрации города Обояни и обнародовать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прилагается)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Локтионова А.А.9. Настоящее решение Собрания депутатов города Обояни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2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DB27D855E452A8A2C07F903F752E3_13</vt:lpwstr>
  </property>
  <property fmtid="{D5CDD505-2E9C-101B-9397-08002B2CF9AE}" pid="3" name="KSOProductBuildVer">
    <vt:lpwstr>1049-12.2.0.13266</vt:lpwstr>
  </property>
</Properties>
</file>