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7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тчет об исполнении бюджета города Обояни за 2014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ей 264,2 Бюджетного кодекса Российской Федерации, Федеральным Законом от 06.10.2003 г. №131-ФЗ "Об общих принципах организации местного самоуправления в РФ", Уставом муни</w:t>
        <w:softHyphen/>
        <w:t>ципального образования "город Обоянь" Обоянского района Курской области, решением Собрания депутатов города Обояни от 12.12.2014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31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положения о бюджетном процессе в муниципальном образовании "город Обоянь" Обоянского района Курской области", Собрание депутатов города Обояни,РЕШИЛО:1. Утвердить отчет об исполнении бюджета города Обояни за 2014 год (Приложение №1).2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1-5-rs-12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2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31DAFA63B4E2C8CF05C393131F858_13</vt:lpwstr>
  </property>
  <property fmtid="{D5CDD505-2E9C-101B-9397-08002B2CF9AE}" pid="3" name="KSOProductBuildVer">
    <vt:lpwstr>1049-12.2.0.13266</vt:lpwstr>
  </property>
</Properties>
</file>