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8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Заключением комитета финансов Курской области от 30.04.2015 года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5 декабря 2014 года №42-5-РС "О бюджете города Обояни на 2015 год и плановый период 2016-2017 годов":В текстовой части:в абзаце 2,3 пункта 2 статьи 1 прогнозируемый общий объем доходов бюджета города Обояни на 2016 год в сумме слова "35156687 рублей" заменить словами "35058645 рублей";общий объем расходов бюджета города Обояни на 2016 год в сумме слова "35156687 рублей" заменить словами " 35058645 рублей", в том числе условно утвержденные расходы в сумме слова "856185 рублей" заменить словами "876466 рублей";пункт 2 статьи 4 и приложение №8 исключить.Приложение №3 по утверждению главных администраторов доходов бюджета города Обояни утвердить в новой редакции (прилагается).Приложения №№ 9-15, изложить в новой редакции (прилагаются).2. Разместить данное решение на официальном сайте в информационно- телекоммуникационной сети "Интернет".3. Настоящее решение вступает в силу со дня его официального обнародования и распространяется на правоотношения возникшие с 1 апреля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3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2B9B4283E47ABAA1B118919709668_13</vt:lpwstr>
  </property>
  <property fmtid="{D5CDD505-2E9C-101B-9397-08002B2CF9AE}" pid="3" name="KSOProductBuildVer">
    <vt:lpwstr>1049-12.2.0.13266</vt:lpwstr>
  </property>
</Properties>
</file>