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ложение №15</w:t>
              <w:br/>
              <w:t>к решению Собрания депутатов города Обояни от 28.05.2015 г № 80-5-РС « О внесении изменений и дополнений в решение Собрание депутатов города Обояни от 25.12.2014г №42-5-РС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</w:t>
            </w:r>
            <w:r>
              <w:rPr/>
              <w:t>«О бюджете города Обояни на 2015 год и плановый период 2016-2017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город Обоянь» Обоянского района Курской области н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74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89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89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74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89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389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>Андрей</cp:lastModifiedBy>
  <cp:lastPrinted>2015-06-05T12:22:00Z</cp:lastPrinted>
  <dcterms:modified xsi:type="dcterms:W3CDTF">2015-06-24T09:00:23Z</dcterms:modified>
  <cp:revision>5</cp:revision>
  <dc:subject/>
  <dc:title>                                                                                                                             П</dc:title>
</cp:coreProperties>
</file>