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8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распоряжением Правительства Российской Федерации от 24.06.2015 года №1166-р ,Федеральным законом от 21.07.2007 г №185-ФЗ "О Фонде содействия реформированию жилищно-коммунального хозяйства", постановлением Администрации Курской области от 25.06.2013 г №406-па "Об адресной программе Курской области по переселению граждан из аварийного жилищного фонда с учетом необходимости развития малоэтажного строительства на 2013-2017 (1 сентября) годы", исковым заявлением Обоянского районного суда Курской области от 19.06.2015 года, постановлением Администрации Обоянского района Курской области от 11.06.2014 года №371 "Об утверждении правил предоставления из бюджета муниципального района "Обоянский район" Курской области бюджетам муниципальных образований Обоянского района, бюджетных кредитов, их использования и возврата" и постановлением Администрации Обоянского района Курской области от 25.05.2015 г № 374 " О внесении изменений в Постановление Администрации Обоянского района Курской области от 11.06.2014 №371", Собрание депутатов города ОбояниРЕШИЛО1. Внести изменения и дополнения в решение Собрания депутатов города Обояни от 25 декабря 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2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5 год и плановый период 2016-2017 годов":В текстовой части:прогнозируемый общий объем доходов бюджета города Обояни в сумме слова " 46 568 246 рублей" заменить словами " 55 186 945 рублей";общий объем расходов бюджета города Обояни в сумме слова "53 874 118 рублей" заменить словами "61 493 817 рублей".В статье 10. Муниципальный долг.Слова "16 502 200 рублей" заменить словами "33 319 824 рубля".Приложения №№1, 9, 11, 13, изложить в новой редакции (прилагаются).2. Разместить данное решение на официальном сайте в информационно- телекоммуникационной сети "Интернет"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2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3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460588AA041E1B90580EF6EC9C4CC_13</vt:lpwstr>
  </property>
  <property fmtid="{D5CDD505-2E9C-101B-9397-08002B2CF9AE}" pid="3" name="KSOProductBuildVer">
    <vt:lpwstr>1049-12.2.0.13266</vt:lpwstr>
  </property>
</Properties>
</file>