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ложение №15</w:t>
              <w:br/>
              <w:t>к  решению Собрания депутатов города Обояни от 07.07.2015 г. №89-5-РС « О внесении изменений и дополнений в  решение Собрание депутатов города Обояни от  25.12.2014г №42-5-РС «О бюджете  города Обояни на 2015 год и плановый период 2016-2017 г.»</w:t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«город Обоянь» Обоянского района Курской области на 201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507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300"/>
        <w:gridCol w:w="276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9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89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379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507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300"/>
        <w:gridCol w:w="276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нные бумаги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89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489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>Андрей</cp:lastModifiedBy>
  <cp:lastPrinted>2015-07-13T14:39:00Z</cp:lastPrinted>
  <dcterms:modified xsi:type="dcterms:W3CDTF">2015-07-15T06:26:07Z</dcterms:modified>
  <cp:revision>7</cp:revision>
  <dc:subject/>
  <dc:title>                                                                                                                             П</dc:title>
</cp:coreProperties>
</file>