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8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распоряжением Правительства Российской Федерации от 24.06.2015 года №1166-р, Федеральным законом от 21.07.2007 г. №185-ФЗ "О Фонде содействия реформированию жилищно-коммунального хозяйства", постановлением Администрации Курской области от 25.06.2013 г. № 406-па "Об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3-2017 (1 сентября) годы", исковым заявлением Обоянского районного суда Курской области от 19.06.2015 года, постановлением Администрации Обоянского района Курской области от 11.06.2014 года №371 "Об утверждении правил предоставления из бюджета муниципального района "Обоянский район" Курской области бюджетам муниципальных образований Обоянского района, бюджетных кредитов, их использования и возврата" и постановлением Администрации Обоянского района Курской области от 25.05.2015 г. №374 " О внесении изменений в Постановление Администрации Обоянского района Курской области от 11.06.2014 №371",Собрание депутатов города ОбояниРЕШИЛО1. Внести изменения и дополнения в решение Собрания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ой части:общий объем расходов бюджета города Обояни в сумме слова"61 493 817 рублей" заменить словами "63 862 717 рублей";слова "дефицит бюджета города Обояни составляет 7 305 872 рубля" заменить словами "дефицит бюджета города Обояни составляет 8 675 772 рубля".Приложения №№1, 9, 11, 13, 15 изложить в новой редакции (прилагаются).2. Разместить данное решение на официальном сайте в информационно- 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5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102C58BD74F829115214C7C1BCBD2_13</vt:lpwstr>
  </property>
  <property fmtid="{D5CDD505-2E9C-101B-9397-08002B2CF9AE}" pid="3" name="KSOProductBuildVer">
    <vt:lpwstr>1049-12.2.0.13266</vt:lpwstr>
  </property>
</Properties>
</file>