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распоряжением Правительства Российской Федерации от 24.06.2015 года №1166-р ,Федеральным законом от 21.07.2007 г №185-ФЗ "О Фонде содействия реформированию жилищно-коммунального хозяйства", постановлением Администрации Курской области от 25.06.2013 г № 406-па "Об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3-2017 (1 сентября) годы", Постановлением Администрации Курской области от 23.07.2015 года № 448-па "О внесении изменений в постановление Администрации Курской области от 28.03.2014 года " 194-па "Об утверждении адресной программы Курской области по переселению граждан из аварийного жилищного фонда на 2013-2017 (1 сентября) годы", Собрание депутатов города ОбояниРЕШИЛО1. Внести изменения и дополнения в решение Собрания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ой части:- прогнозируемый общий объем доходов бюджета города Обояни в сумме слова "55 186 945" заменить словами "56 581 108 рублей";- общий объем расходов бюджета города Обояни в сумме слова "63 862 717 рублей" заменить словами "65 929 040 рублей".В статье 05. Жилищно-коммунально хозяйство.Слова " 3 8885 190 рублей" заменить словами "4 464 328 рубля".Приложения №№1, 9, 11, 13, изложить в новой редакции (прилагаются).2. Разместить данное решение на официальном сайте в информационно- 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6B37CBD9A44409393A92585CBC374_13</vt:lpwstr>
  </property>
  <property fmtid="{D5CDD505-2E9C-101B-9397-08002B2CF9AE}" pid="3" name="KSOProductBuildVer">
    <vt:lpwstr>1049-12.2.0.13266</vt:lpwstr>
  </property>
</Properties>
</file>