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твержден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шением Собрания депутатов города Обояни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4"/>
          <w:szCs w:val="24"/>
        </w:rPr>
        <w:t>от 26.08.2015 года №96-5-</w:t>
      </w:r>
      <w:r>
        <w:rPr>
          <w:rFonts w:cs="Times New Roman"/>
          <w:sz w:val="24"/>
          <w:szCs w:val="24"/>
          <w:lang w:val="ru-RU"/>
        </w:rPr>
        <w:t>РС</w:t>
      </w:r>
    </w:p>
    <w:p>
      <w:pPr>
        <w:pStyle w:val="Normal"/>
        <w:spacing w:lineRule="atLeast" w:line="100" w:before="0" w:after="0"/>
        <w:ind w:left="0" w:right="0" w:hanging="0"/>
        <w:jc w:val="right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ОРЯДОК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пределения цены земельных участков при заключении 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договоров купли-продажи земельных участков, находящихся 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в муниципальной собственности муниципального образования 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«город Обоянь» Обоянского района Курской области, 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иобретаемых без проведения торгов</w:t>
      </w:r>
    </w:p>
    <w:p>
      <w:pPr>
        <w:pStyle w:val="Normal"/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Настоящий Порядок разработан в соответствии со статьей 39.4 Земельного кодекса Российской Федерации и устанавливает порядок определения цены земельных участков при заключении договоров купли-продажи земельных участков, находящихся в </w:t>
      </w:r>
      <w:r>
        <w:rPr>
          <w:rFonts w:cs="Times New Roman"/>
          <w:sz w:val="28"/>
          <w:szCs w:val="28"/>
          <w:lang w:val="ru-RU"/>
        </w:rPr>
        <w:t xml:space="preserve">муниципальной </w:t>
      </w:r>
      <w:r>
        <w:rPr>
          <w:rFonts w:cs="Times New Roman"/>
          <w:sz w:val="28"/>
          <w:szCs w:val="28"/>
        </w:rPr>
        <w:t>собственности муниципального образования «город Обоянь», приобретаемых без проведения торгов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дажа земельного участка, находящегося в муниципальной собственности (далее – земельный участок), осуществляется по его кадастровой стоимости, за исключением случаев, предусмотренных настоящим Порядком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Продажа земельного участка, образованного в результате раздела земельного участка, предоставленного некоммерческой организации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 осуществляется по цене, определяемой в размере 2,5 процентов от кадастровой стоимости земельного участ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Продажа земельного участка, образованного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 осуществляется по цене, определяемой в размере 2,5 процентов от кадастровой стоимости земельного участ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Продажа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Земельного кодекса Российской Федерации осуществляется по цене, определяемой в размере 50 процентов от кадастровой стоимости соответствующего земельного участ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Продажа земельного участка гражданину, являющемуся собственником индивидуального жилого дома, дачного или садового дома, гаража осуществляется по цене, определяемой в размере 10 процентов от кадастровой стоимости соответствующего земельного участ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Продажа земельных участков, находящихся на праве аренды, собственникам расположенных на них зданий, строений, сооружений, осуществляется по цене, определяемой в размере 2,5 процентов от кадастровой стоимости земельного участка, в случаях если: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в период со дня вступления в силу Федерального закона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такие земельные участки образованны из земельных участков, указанных в подпункте 1 настоящего пункт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. Юридические лица, за исключением указанных в пункте 2 статьи 39.9 Земельного кодекса Российской Федерации, в постоянном (бессрочном) пользовании которых находятся земельные участк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вправе до 1 января 2016 года приобрести такие земельные участки в собственность по цене, определяемой в размере 2,5 процентов от кадастровой стоимости земельного участк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Продажа 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ода № 101-ФЗ «Об обороте земель сельскохозяйственного назначения», осуществляется по цене, установленной Законом Курской области от 19 декабря 2011 года № 104-ФЗ «Об обороте земель сельскохозяйственного назначения на территории Курской области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Продажа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 осуществляется по цене, равной рыночной стоимости земельных участков, определенной в соответствии с законодательством Российской Федерации об оценочной деятельности, но не выше кадастровой стоимости земельных участков, сведения о которой внесены в установленном порядке в государственный кадастр недвиж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>Андрей</cp:lastModifiedBy>
  <cp:lastPrinted>2015-08-24T18:42:00Z</cp:lastPrinted>
  <dcterms:modified xsi:type="dcterms:W3CDTF">2015-09-10T08:07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