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30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9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5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б утверждении Положения о постоянной комиссии по социальным вопросам, работе с ветеранами и молодежью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Руководствуясь Уставом муниципального образования «город Обоянь» Обоянского района Курской области, Регламентом Собрания депутатов города Обояни, Собрание депутатов города Обояни,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РЕШИЛ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1. Утвердить Положение о постоянной комиссии по социальным вопросам, работе с ветеранами и молодежью (Прилагается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2. Решение вступает в силу со дня его подпис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А. А. Локтион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  <w:lang w:val="ru-RU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StrongEmphasis">
    <w:name w:val="Strong"/>
    <w:basedOn w:val="Style5"/>
    <w:qFormat/>
    <w:rPr>
      <w:b/>
      <w:bCs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Subtitle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3T06:29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01662FBE09469884D468E2F6DDE5BD_13</vt:lpwstr>
  </property>
  <property fmtid="{D5CDD505-2E9C-101B-9397-08002B2CF9AE}" pid="3" name="KSOProductBuildVer">
    <vt:lpwstr>1049-12.2.0.13266</vt:lpwstr>
  </property>
</Properties>
</file>