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стоянной комиссии по социальным вопросам, работ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ветеранами и молодеж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ВАЯ ОСНОВА ДЕЯТЕЛЬНОСТИ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в своей деятельности руководствуется законодательными актами Российской Федерации, Курской областной Думы, постановлениями и распоряжениями Губернатора Курской области, Уставом муниципального образования города Обояни, Регламентом городского Собрания депутатов, решениями городского Собрания, настоящим Положение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ЗАДАЧИ КОМИСС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ет и рассматривает проекты решений Собрания депутатов, связанных с развитием в городе социального обеспечения, образования, охраны материнства и детства, развитием культуры и спорта, труда, быта, отдыха, охраной здоровья, духовным и физическим развитием молодежи, ее участием в муниципальном, хозяйственном и социально- культурном строительств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и анализирует выполнение городских социальных програм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омощь службе занятости в город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формировании внебюджетных благотворительных фондов, организовывает общественный контроль за их использование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выполнение законодательства Российской Федерации и Курской области, правовых актов городского Собрания в сфере культуры, образования, социальной защит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вопросы охраны населения, по делам женщин, семьи и молодежи на территории города, разрабатывает предложения по этим вопросам и вносят на рассмотрение городского Собр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 за развитием сети спортивных сооружений, зон массового отдыха горожан, способствует развитию массовых занятий физической культурой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поддержку программ материально- технического обеспечения школ и интернатов, детского дома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Я РАБОТЫ КОМИССИИ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заседании комиссии открытым голосованием избирается заместитель и секретарь комисс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ой формой работы комиссии является заседание. Заседание комиссии созывается председателем комиссии согласно плана работы комиссии, а также по мере необходимости для решения текущих вопросов, но не реже одного раза в квартал. Депутаты, входящие в состав комиссии, обязаны присутствовать на ее заседан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седание комиссии правомочно, если на нем присутствует не менее половины, состава комисс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роект повестки дня заседания комиссии включаются вопросы, установленные планом работы комиссии, Собрания депутатов, поручениями председателя комиссии, а также вопросы, предложенные членами комисс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комиссии имеют право принимать участие с правом совещательного голоса депутаты городского Собрания, не входящие в состав комиссии, а также депутаты Областной Ду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ект повестки дня и порядок ведения заседания оглашаются председателем комиссии и после обсуждения утверждается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 заседании комиссии ведется протокол, в котором указывается фамилия, имя, отчество и должность присутствующих, перечень обсуждаемых вопросов, фиксируется мнение участников заседания и результаты голосования. Протокол подписывается председателем и секретарем комиссии. Протоколы хранятся в комиссии в течении всего срока полномочий Собрания депутатов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ечении срока полномочий депутатов городского Собрания, протоколы комиссии оформляются в установленном порядке и сдаются в архив на хранение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ссия принимает свои решения большинством голосов от общего состава членов комиссии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 вопросам своего ведения комиссия дает заключение к проектам решений Собрания депутатов после их предварительного обсуждения. Заключения комиссии подписываются ее председателем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ывает и ведет заседание комисс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редварительную повестку дня заседа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плану работы комисс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необходимых материалов к заседанию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ет для участия в заседании комиссии представителей органов государственной власти, местного самоуправления, предприятий, учреждений, организаций, общественных объединен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в отношениях с органами исполнительной государственной и муниципальной власти, общественными объединениями, средствами массовой информации, предприятиями, учреждениями и гражданам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комиссии, дает им поручения, оказывает содействие в осуществлении ими своих полномоч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 иные полномочия, не противоречащие законодательств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комиссии ведет заседани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по поручению председателя отдельные функц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едение протокола заседания комисс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переписку комисс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документы для сдачи в архив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поручения председателя комисс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деятельности комисс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представить в письменной форме на заседание городского Собрания предложения, которые не получили поддержки в комисси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быть выведен из состава комиссии за систематическое неучастие в ее работе по предложению комиссии и по решению Собрания депута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54:12Z</dcterms:created>
  <dc:creator/>
  <dc:description/>
  <dc:language>en-US</dc:language>
  <cp:lastModifiedBy/>
  <cp:revision>0</cp:revision>
  <dc:subject/>
  <dc:title/>
</cp:coreProperties>
</file>