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iCs w:val="false"/>
          <w:sz w:val="26"/>
          <w:szCs w:val="26"/>
        </w:rPr>
      </w:pPr>
      <w:r>
        <w:rPr>
          <w:b/>
          <w:i w:val="false"/>
          <w:iCs w:val="false"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z w:val="26"/>
          <w:szCs w:val="26"/>
        </w:rPr>
      </w:pPr>
      <w:r>
        <w:rPr>
          <w:b/>
          <w:i w:val="false"/>
          <w:iCs w:val="false"/>
          <w:sz w:val="26"/>
          <w:szCs w:val="26"/>
        </w:rPr>
        <w:t>о постоянной комиссии по экономике, бюджету, финансам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z w:val="26"/>
          <w:szCs w:val="26"/>
        </w:rPr>
      </w:pPr>
      <w:r>
        <w:rPr>
          <w:rFonts w:eastAsia="Liberation Serif;Times New Roman" w:cs="Liberation Serif;Times New Roman"/>
          <w:b/>
          <w:i w:val="false"/>
          <w:iCs w:val="false"/>
          <w:sz w:val="26"/>
          <w:szCs w:val="26"/>
        </w:rPr>
        <w:t xml:space="preserve"> </w:t>
      </w:r>
      <w:r>
        <w:rPr>
          <w:b/>
          <w:i w:val="false"/>
          <w:iCs w:val="false"/>
          <w:sz w:val="26"/>
          <w:szCs w:val="26"/>
        </w:rPr>
        <w:t xml:space="preserve">и налоговой политике.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z w:val="26"/>
          <w:szCs w:val="26"/>
        </w:rPr>
      </w:pPr>
      <w:r>
        <w:rPr>
          <w:b/>
          <w:i w:val="false"/>
          <w:iCs w:val="false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kern w:val="0"/>
          <w:sz w:val="26"/>
          <w:szCs w:val="26"/>
        </w:rPr>
        <w:t>1. ПРАВОВАЯ ОСНОВА ДЕЯТЕЛЬНОСТИ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kern w:val="0"/>
          <w:sz w:val="26"/>
          <w:szCs w:val="26"/>
        </w:rPr>
        <w:t xml:space="preserve">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 xml:space="preserve">Постоянная комиссия в своей деятельности руководствуется законодательными актами Российской Федерации, Курской областной Думы, постановлениями и распоряжениями Губернатора Курской области. Уставом муниципального образования «Город Обоянь» Обоянского района Курской области. Регламентом Собрания депутатов города Обояни, решениями Собрания депутатов города Обояни, настоящим Положением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kern w:val="0"/>
          <w:sz w:val="26"/>
          <w:szCs w:val="26"/>
        </w:rPr>
        <w:t xml:space="preserve">2. ОСНОВНЫЕ ЗАДАЧИ КОМИССИИ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- Обеспечивает предварительную подготовку и рассмотрение проектов решений по вопросам экономической политики в городе Обояни, бюджету, внебюджетным фондам, налогам, основам тарифной и ценовой политики, финансовому, кредитному регулированию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- рассматривает планы и программы социально-экономического развития города и муниципальных предприятий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- ежеквартально заслушивает руководителей муниципальных предприятий об итогах финансово-экономического состояни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- подготавливает заключения к проектам решений Собрания по вопросам бюджетно-налоговой и социально-экономической политике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- осуществляет связи с другими организациями по вопросам бюджетно-налоговой политике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- анализирует и контролирует формирование и рациональное использование бюджета, вырабатывает предложения по приросту бюджетных поступлений, сокращению дефицита бюджет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- разрабатывает предложения по формированию внебюджетного фонда и организовывает контроль за его использованием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- анализирует и вырабатывает предложения по осуществлению инвестиционной политики, контролирует ее финансовое обеспечение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- производит анализ тарифных изменений в жилищно-коммунальном хозяйстве, вырабатывает предложения по осуществлению тарифной политики, мерам финансовой поддержки малообеспеченных слоев населения город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- анализирует и прогнозирует социально-экономическое и финансовое развитие город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 xml:space="preserve">- рассматривает списки неплательщиков налогов в городской бюджет по представлению главы города и готовит предложения по принятию мер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kern w:val="0"/>
          <w:sz w:val="26"/>
          <w:szCs w:val="26"/>
        </w:rPr>
        <w:t>3. ОРГАНИЗАЦИЯ РАБОТЫ КОМИССИИ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 xml:space="preserve">На первом заседании комиссии открытым голосованием избирается председатель и секретарь комиссии.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 xml:space="preserve">Основной формой работы комиссии является заседание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i w:val="false"/>
          <w:i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Заседание комиссии созывается председателем комиссии согласно плана работы комиссии, а также по мере необходимости для решения текущих вопросов, но не реже одного раза в кварта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 xml:space="preserve">Депутаты, входящие в состав комиссии, обязаны присутствовать на ее заседании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2. Заседание комиссии правомочно, если на нем присутствует не менее половины состава комисси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 xml:space="preserve">3. В проект повестки дня заседания комиссии включаются вопросы, установленные планом работы комиссии, Собранием депутатов города Обояни, поручениями председателя комиссии, а также вопросы, предложенные членами комиссии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В заседаниях комиссии имеют право принимать участие с правом совещательного голоса депутаты Собрания депутатов города Обояни, не входящие в состав комиссии, а также депутаты Курской областной Думы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 xml:space="preserve">4. Проект повестки дня и порядок ведения заседания оглашаются председателем комиссии и после обсуждения утверждается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5. На заседании комиссии ведется протокол, в котором указывается фамилия, имя, отчество и должность присутствующих, перечень обсуждаемых вопросов, фиксируется мнение участников заседания и результаты голосования. Протокол подписывается председателем и секретарем комиссии. Протоколы хранятся в комиссии в течении всего срока полномочий Собрания депутатов города Обоян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 xml:space="preserve">По истечении срока полномочий депутатов Собрания депутатов города Обояни, протоколы комиссии оформляются в установленном порядке и сдаются в архив на хранение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 xml:space="preserve">6. Комиссия принимает свои решения большинством голосов от общего состава членов комиссии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7. По вопросам своего ведения комиссия дает заключения к проектам решений Собрания депутатов города Обояни после их предварительного обсуждения. Заключения комиссии подписывается ее председателе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kern w:val="0"/>
          <w:sz w:val="26"/>
          <w:szCs w:val="26"/>
        </w:rPr>
        <w:t xml:space="preserve">ПРЕДСЕДАТЕЛЬ КОМИССИИ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- созывает и ведет заседание комисси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- определяет предварительную повестку дня заседани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- вносит предложения по плану работы комисси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- организует подготовку необходимых материалов к заседанию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- приглашает для участия в заседании комиссии представителей органов государственной власти муниципального образования «город Обоянь», местного самоуправления, предприятий, учреждений, организаций, общественных объединений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- представляет комиссию в отношениях с органами исполнительной государственной и муниципальной власти, общественными объединениями, средствами массовой информации, предприятиями, учреждениями и гражданам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 xml:space="preserve">- организует работу комиссии, дает им поручения, оказывает содействие в осуществлении ими своих полномочий;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 xml:space="preserve">- исполняет иные полномочия, не противоречащие законодательству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kern w:val="0"/>
          <w:sz w:val="26"/>
          <w:szCs w:val="26"/>
        </w:rPr>
        <w:t xml:space="preserve">ЗАМЕСТИТЕЛЬ ПРЕДСЕДАТЕЛЯ КОМИССИИ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- в отсутствие председателя комиссии ведет заседани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 xml:space="preserve">- выполняет по поручению председателя отдельные функции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kern w:val="0"/>
          <w:sz w:val="26"/>
          <w:szCs w:val="26"/>
        </w:rPr>
        <w:t xml:space="preserve">СЕКРЕТАРЬ КОМИССИИ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- организует ведение протокола заседания комисси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- ведет переписку комисси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- готовит документы для сдачи в архи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 xml:space="preserve">- выполняет другие поручения председателя комиссии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kern w:val="0"/>
          <w:sz w:val="26"/>
          <w:szCs w:val="26"/>
        </w:rPr>
        <w:t xml:space="preserve">ЧЛЕН КОМИССИИ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- участвует в деятельности комисси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>- может представить в письменной форме на заседание Собрания депутатов города Обояни, предложения, которые не получили поддержки в комисси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  <w:t xml:space="preserve">- может быть выведен из состава комиссии за систематическое неучастие в работе по предложению комиссии и по решению Собрания депутатов города Обояни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Heading4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  <w:u w:val="single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  <w:u w:val="single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  <w:u w:val="single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  <w:u w:val="single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0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kern w:val="0"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851"/>
        </w:tabs>
        <w:ind w:left="851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 w:val="false"/>
      <w:u w:val="single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59:31Z</dcterms:created>
  <dc:creator/>
  <dc:description/>
  <dc:language>en-US</dc:language>
  <cp:lastModifiedBy/>
  <cp:revision>0</cp:revision>
  <dc:subject/>
  <dc:title/>
</cp:coreProperties>
</file>