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стоянной комиссии по экономике бюджету, финансам и налоговой политике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Уставом муниципального образования «город Обоянь» Обоянского района Курской области, Регламентом Собрания депутатов города Обоян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оложение о постоянной комиссии по экономике, бюджету, финансам и налоговой политике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2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E3D11E83B45A8B9AF735A697CC471_13</vt:lpwstr>
  </property>
  <property fmtid="{D5CDD505-2E9C-101B-9397-08002B2CF9AE}" pid="3" name="KSOProductBuildVer">
    <vt:lpwstr>1049-12.2.0.13266</vt:lpwstr>
  </property>
</Properties>
</file>