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  <w:t xml:space="preserve">о постоянной комиссии по вопросам работы муниципальных предприятий, учреждений, организац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  <w:t xml:space="preserve">ПРАВОВАЯ ОСНОВА ДЕЯТЕЛЬНОСТИ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Деятельность постоянной комиссии основана на соответствующих положениях Устава муниципального образования «город Обоянь» Обоянского района Курской области, Регламента Собрания депутатов города Обояни и не должна противоречить действующему законодательству. Положения о комиссии утверждаются Собранием депутатов города Обоян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  <w:t xml:space="preserve">ОСНОВНЫЕ ЗАДАЧИ КОМИССИИ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Подготавливает и рассматривает проекты решений Собрания депутатов города Обояни в области деятельности муниципальных предприятий, учреждений и организаций, а также промышленного производства, строительства, транспорта, связи, торговли и бытового обслуживания на территории города Обояни, периодически заслушивает отчеты руководителей муниципальных предприяти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контролирует строительство объектов производственного, коммунального назначе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следит за развитием системы транспорта, телефонной связи, дорожного строительств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- вырабатывает предложения по улучшению благоустройства города, другим вопросам коммунального хозяйства, взаимодействует с органами охраны правопорядка, архитектуры и землеустройства, ЦГСЭН (по согласованию)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  <w:t>ОРГАНИЗАЦИЯ РАБОТЫ КОМИССИИ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На первом заседании комиссии открытым голосованием избирается заместитель и секретарь комисси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1. Основной формой работы комиссии является заседание. </w:t>
      </w:r>
    </w:p>
    <w:p>
      <w:pPr>
        <w:pStyle w:val="Normal"/>
        <w:tabs>
          <w:tab w:val="clear" w:pos="709"/>
          <w:tab w:val="left" w:pos="-180" w:leader="none"/>
        </w:tabs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Заседание комиссии созывается председателем комиссии согласно плана работы комиссии, а также по мере необходимости для решения текущих вопросов, но не реже одного раза в квартал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Депутаты, входящие в состав комиссии, обязаны присутствовать на ее заседаниях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2. Заседание комиссии правомочно, если на нем присутствует не менее половины состава комисси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3. В проект повестки дня заседания комиссии включаются вопросы, установленные планом работы комиссии, Собрания депутатов города Обояни, поручениями председателя комиссии, а также вопросы, предложенные членами комисс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В заседаниях комиссии имеют право принимать участие с правом совещательного голоса депутаты Собрания города Обояни, не входящие в состав комиссии, а также депутаты Курской областной Думы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4. Проект повестки и порядок ведения заседания оглашаются председателем комиссии и после обсуждения утверждается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5. На заседании комиссии ведется протокол, в котором указывается фамилия, имя, отчество и должность присутствующих, перечень обсуждаемых вопросов, фиксируется мнение участников заседания и результаты голосования. Протокол подписывается председателем и секретарем комиссии. Протоколы хранятся в течении всего срока полномочий Собрания депутатов города Обоян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По истечении срока полномочий Собрания депутатов города Обояни, протоколы комиссии оформляются в установленном порядке и сдаются в архив на хранение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6. Комиссия принимает свои решения большинством голосов от общего состава членов комисси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7. По вопросам своего ведения комиссия дает заключения к проектам решений Собрания депутатов города Обояни после их предварительного обсужд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Заключения комиссии подписываются ее председателе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  <w:t xml:space="preserve">ПРЕДСЕДАТЕЛЬ КОМИССИИ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созывает и ведет заседание комисс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определяет предварительную повестку дня заседа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вносит предложения по плану работы комисс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организует подготовку необходимых материалов к заседанию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приглашает для участия в заседании комиссии представителей органов государственной власти, местного самоуправления, предприятий, учреждений, организаций, общественных объединени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представляет комиссию в отношениях с органами исполнительной государственной и муниципальной власти, общественными объединениями, средствами массовой информации, предприятиями, учреждениями и гражданам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организует работу комиссии, дает им поручения, оказывает содействие в осуществлении ими своих полномочи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- исполняет иные полномочия, не противоречащие законодательству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  <w:t>ЗАМЕСТИТЕЛЬ ПРЕДСЕДАТЕЛЯ КОМИССИ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в отсутствие председателя комиссии ведет заседа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выполняет по поручению председателя отдельные функц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  <w:t xml:space="preserve">СЕКРЕТАРЬ КОМИССИИ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организует ведение протокола заседания комисс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ведет переписку комисс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готовит документы для сдачи в архи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- выполняет другие поручения председателя комисси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  <w:t xml:space="preserve">ЧЛЕН КОМИССИИ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участвует в деятельности комисс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может представить в письменной форме на заседание Собрания депутатов города Обояни предложения, которые не получили поддержки в комисс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- может быть выведен из состава комиссии за систематическое неучастие в ее работе по предложению комиссии и по решению Собрания депутатов города Обояни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03:46Z</dcterms:created>
  <dc:creator/>
  <dc:description/>
  <dc:language>en-US</dc:language>
  <cp:lastModifiedBy/>
  <cp:revision>0</cp:revision>
  <dc:subject/>
  <dc:title/>
</cp:coreProperties>
</file>