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стоянной комиссии по вопросам работы муниципальных предприятий, учреждений, организаций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уководствуясь Уставом муниципального образования «город Обоянь» Обоянского района Курской области, Регламентом Собрания депутатов города Обоян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оложение о постоянной комиссии по вопросам работы муниципальных предприятий, учреждений, организаций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0C9EB48DA43EDBAED21ADF839B019_13</vt:lpwstr>
  </property>
  <property fmtid="{D5CDD505-2E9C-101B-9397-08002B2CF9AE}" pid="3" name="KSOProductBuildVer">
    <vt:lpwstr>1049-12.2.0.13266</vt:lpwstr>
  </property>
</Properties>
</file>