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3года №440-4-РС "О бюджете города Обояни на 2014 год и плановый период 2015-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от 05 декабря 2013 года №117-ЗКО "Об областном бюджете на 2014 год и плановый период 2015-2016 годов", Уставом муниципального образования "город Обоянь" Обоянского района Курской области Собрание депутатов города Обояни,РЕШИЛО1. Внести изменения и дополнения в решение Собрание депутатов города Обояни от 25декабря 2013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40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4 год и плановый период 2015-2016 годов".В текстовую часть: статьи 1 раздела 1:- слова "62 097 992 рубля" заменить словами "71 815 878" рублей»;- слова «71 990 926 рубля» заменить словами «81 708 812 рублей».Приложения №№ 1,5,7,10,12,14, изложить в новой редакции (прилагаются).2. Разместить данное решение на сайте Администрации города Обояни3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40-4-rs-2512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3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8049B17A34B4AA84431CE72487766_13</vt:lpwstr>
  </property>
  <property fmtid="{D5CDD505-2E9C-101B-9397-08002B2CF9AE}" pid="3" name="KSOProductBuildVer">
    <vt:lpwstr>1049-12.2.0.13266</vt:lpwstr>
  </property>
</Properties>
</file>