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руктуры и штатной численности администрации города Обояни и признании утратившим силу решение Собрания депутатов города Обояни от 30.09.2014 г. №9-5-РС "Об утверждении структуры и штатной численности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2 марта 2007 г. №25-ФЗ "О муниципальной службе в Российской Федерации"», Законом Курской области от 13.06.2007 г. №60-ЗКО "О муниципальной службе в Курской области", Уставом муниципального образования "город Обоянь" Обоянского района Курской области, Собрание депутатов города Обояни,РЕШИЛО1. Утвердить структуру и штатную численность администрации города Обояни (структура и штатная численность прилагается).2. Признать утратившим силу решение Собрание депутатов города Обояни от 30.09.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9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структуры и штатной численности администрации города Обояни".3. Признать утратившим силу решение Собрание депутатов города Обояни от 31.01.2014 года 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45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структуры и штатной численности Представительного органа муниципального образования "город Обоянь" Обоянского района Курской области".4. Настоящее решение подлежит опубликованию на официальном сайте информационно-телекоммуникационной сети "Интернет".5. Решение вступает в силу с 01 января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9-5-rs-300914.html" TargetMode="External"/><Relationship Id="rId4" Type="http://schemas.openxmlformats.org/officeDocument/2006/relationships/hyperlink" Target="https://www.oboyan.org/rs_445-4-rs-31011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BE19CB2684B46A1BD2A7849FE58DA_13</vt:lpwstr>
  </property>
  <property fmtid="{D5CDD505-2E9C-101B-9397-08002B2CF9AE}" pid="3" name="KSOProductBuildVer">
    <vt:lpwstr>1049-12.2.0.13266</vt:lpwstr>
  </property>
</Properties>
</file>