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6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Реестра должностей муниципальной службы в муниципальном образовании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На основании статьи 35 Федерального Закона от 06.10.2003 года №131-ФЗ "Об общих принципах организации местного самоуправления в Российской Федерации", в соответствии со статьей 7 Федеральным законом от 2 марта 2007 г. №25-ФЗ "О муниципальной службе в Российской Федерации", пунктом 2 статьи 1 Закона Курской области от 13.06.2007 г. №60-ЗКО "О муниципальной службе в Курской области", руководствуясь Уставом муниципального образова</w:t>
        <w:softHyphen/>
        <w:t>ния "город Обоянь" Обоянского района Курской области , Собрание депутатов города Обояни,РЕШИЛО1. Утвердить Реестр должностей муниципальной службы в муниципаль</w:t>
        <w:softHyphen/>
        <w:t>ном образовании "город Обоянь" Обоянского района Курской области, согласно приложению №1.2. Признать утратившим силу решение Собрание депутатов города Обоя</w:t>
        <w:softHyphen/>
        <w:t>ни от 29.02.2012 г.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286-4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б утверждении Реестра должностей муници</w:t>
        <w:softHyphen/>
        <w:t>пальной службы администрации города Обояни".3. Решение вступает в силу с 1 января 2015 года и подлежит опубликова</w:t>
        <w:softHyphen/>
        <w:t>нию на официальном сайте в информационно-телекоммуникационной сети "Интернет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286-4-rs-29021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33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9A01A77C394DE9833045F270399348_13</vt:lpwstr>
  </property>
  <property fmtid="{D5CDD505-2E9C-101B-9397-08002B2CF9AE}" pid="3" name="KSOProductBuildVer">
    <vt:lpwstr>1049-12.2.0.13266</vt:lpwstr>
  </property>
</Properties>
</file>