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4"/>
          <w:lang w:val="ru-RU" w:bidi="ar-SA"/>
        </w:rPr>
        <w:t>Приложение №1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4"/>
          <w:lang w:val="ru-RU" w:bidi="ar-SA"/>
        </w:rPr>
        <w:t>к решению Собрания депутатов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4"/>
          <w:lang w:val="ru-RU" w:bidi="ar-SA"/>
        </w:rPr>
        <w:t>города Обояни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4"/>
          <w:lang w:val="ru-RU" w:bidi="ar-SA"/>
        </w:rPr>
        <w:t>от 28.11.2014 года №17-5-РС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4"/>
          <w:lang w:val="ru-RU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4"/>
          <w:lang w:val="ru-RU" w:bidi="ar-SA"/>
        </w:rPr>
        <w:t>ПОЛОЖЕНИЕ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4"/>
          <w:lang w:val="ru-RU" w:bidi="ar-SA"/>
        </w:rPr>
        <w:t>О РАЗМЕРАХ, УСЛОВИЯХ ОПЛАТЫ ТРУДА И ГАРАНТИЯХ ГЛАВЫ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4"/>
          <w:lang w:val="ru-RU" w:bidi="ar-SA"/>
        </w:rPr>
        <w:t xml:space="preserve">ГОРОДА ОБОЯНИ.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4"/>
          <w:lang w:val="ru-RU" w:bidi="ar-SA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Настоящее Положение о размерах, условиях оплаты  труда и гарантиях Главы города Обояни Обоянского района Курской области (далее - Положение) разработано в соответствии с Бюджет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Законом  Курской области от 11.12.1998г. №35-ЗКО «О статусе глав муниципальных образований и других выборных должностных лиц местного самоуправления в Курской области», Уставом муниципального образования «город Обоянь» Обоянского района Курской области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FF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lang w:val="ru-RU" w:bidi="ar-SA"/>
        </w:rPr>
        <w:t>1. Денежное вознаграждение Главы города Обояни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FF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  <w:sz w:val="28"/>
          <w:szCs w:val="28"/>
          <w:lang w:val="ru-RU" w:bidi="ar-SA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Оплата труда Главы города Обояни является гарантированной и устанавливается в виде  денежного  вознаграждения, являющегося основным средством его материального обеспечения и стимулирования профессиональной служебной деятельност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Денежное вознаграждение Главы города Обояни   состоит из ежемесячного денежного вознаграждения, ежемесячного и ежеквартального поощрения в размерах, устанавливаемых настоящим решением .</w:t>
      </w:r>
    </w:p>
    <w:p>
      <w:pPr>
        <w:pStyle w:val="ConsPlus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Ежемесячное денежное вознаграждение Главы города Обояни составляет          30043 (Тридцать тысяч   сорок три). рубля</w:t>
      </w:r>
    </w:p>
    <w:p>
      <w:pPr>
        <w:pStyle w:val="ConsPlus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Ежемесячное денежное поощрение Главы города Обояни составляет 1,0 ежемесячного денежного вознагражде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Ежеквартальное денежное поощрение Главы города Обояни составляет 0,33 ежемесячного денежного вознагражде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 xml:space="preserve">Индексация или повышение денежного вознаграждения Главы города Обояни осуществляется в  порядке, предусмотренными  законами Российской Федерации, законами Курской области и муниципальными  правовыми актами, в пределах  утвержденных  нормативов формирования расходов  на содержание органов местного самоуправления муниципального образования Курской области. 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8"/>
          <w:szCs w:val="28"/>
          <w:lang w:val="ru-RU" w:bidi="ar-SA"/>
        </w:rPr>
        <w:t>2. Отпуска Главы  города Обояни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2.1.Главе города Обояни устанавливается ежегодный оплачиваемый отпуск продолжительностью 28 календарных дней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2.2. Главе города Обояни предоставляется ежегодный дополнительный оплачиваемый отпуск за ненормированный рабочий день  в количестве 17 календарных дней.</w:t>
      </w:r>
    </w:p>
    <w:p>
      <w:pPr>
        <w:pStyle w:val="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eastAsia="zxx" w:bidi="ar-SA"/>
        </w:rPr>
        <w:t>Ежегодный оплачиваемый отпуск и дополнительный оплачиваемый отпуск суммируются и  по желанию Главы города Обояни могут предоставляться частями. При этом продолжительность одной части предоставляемого отпуска не может быть менее 14 календарных дней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2.3. При исчислении стажа работы, дающего право на дополнительный отпуск за выслугу лет, включая выборный стаж Главы муниципального образования и периоды замещения государственных должностей Российской Федерации и Курской области, муниципальных должностей в Курской области, должностей государственной и гражданской Российской Федерации и Курской области и должности муниципальной службы в Курской области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8"/>
          <w:szCs w:val="28"/>
          <w:lang w:val="ru-RU" w:eastAsia="zxx" w:bidi="ar-SA"/>
        </w:rPr>
        <w:t>3. Пенсионное обеспечение Главы города Обояни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eastAsia="zxx" w:bidi="ar-SA"/>
        </w:rPr>
        <w:t>3.1. Главе города Обояни   при выходе на трудовую пенсию по старости (инвалидности) устанавливается ежемесячная доплата к трудовой пенсии по старости (инвалидности), назначенной в соответствии с Федеральным законом «О трудовых пенсиях в Российской Федерации» либо досрочно оформленной в соответствии с Законом Российской Федерации «О занятости населения в Российской Федерации» (далее –«О внесении изменений и дополнений в закон Курской области «О статусе глав муниципальных образований и других выборных должностных лиц местного самоуправления в Курской области»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ar-SA"/>
        </w:rPr>
        <w:t>3.2. Назначение, перерасчет размера, выплата и организация доставки доплаты к трудовой пенсии по старости (инвалидности) производятся Администрацией города Обояни. Перерасчет доплаты к трудовой пенсии производиться нормативным актом Главы на индекс повышения денежного вознаграждения Главы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eastAsia="zxx" w:bidi="ar-SA"/>
        </w:rPr>
        <w:t>3.3. Перечень документов, необходимых для установления доплаты к трудовой пенсии,   правила обращения, назначения  и перерасчета размера доплаты к трудовой пенсии, ведение пенсионной документации устанавливаются в порядке, определяемом Собранием депутатов города Обояни   в соответствии с  законодательством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eastAsia="zxx" w:bidi="ar-SA"/>
        </w:rPr>
        <w:t>3.4. Финансирование доплаты к трудовой пенсии производится за счет средств  бюджета  города Обояни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8"/>
          <w:szCs w:val="28"/>
          <w:lang w:val="ru-RU" w:bidi="ar-SA"/>
        </w:rPr>
        <w:t>4. Дополнительные гарантии Главе города Обояни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4.1.Главе города Обояни предоставляется  транспортное обслуживание, обеспечиваемое в связи с исполнением должностных обязанностей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 xml:space="preserve">4.2. Лицам, имеющим право на доплату к трудовой пенсии, при выходе на пенсию  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ar-SA"/>
        </w:rPr>
        <w:t>по старости (инвалидности) с должности главы города Обояни выплачивается единовременная денежная выплата в размере 4.5 месячного денежного вознаграждения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  <w:lang w:val="ru-RU" w:eastAsia="zxx" w:bidi="ar-SA"/>
        </w:rPr>
        <w:t xml:space="preserve">4.3.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Главе муниципального образования при нахождении в служебной командировке  возмещаются расходы в связи со служебными командировками, оплатой жилья, а также производятся другие выплаты в соответствии с законодательством Российской Федерации в порядке, определенном Администрацией города Обояни 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 xml:space="preserve">4.4. Отбытие Главы города Обояни в служебную командировку оформляется распоряжением Главы города Обояни и выдачей командировочного удостоверения.  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bidi="ar-SA"/>
        </w:rPr>
        <w:t>Срок служебной командировки Главы города Обояни определяется с учетом объема, сложности и других особенностей командировки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eastAsia="zxx" w:bidi="ar-SA"/>
        </w:rPr>
        <w:t>4.5. Днем выезда в служебную командировку считается день отправления поезда, самолета, автобуса или другого транспортного средства от места постоянной службы командированного, а днем приезда – день прибытия транспортного средства в место постоянной службы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8"/>
          <w:szCs w:val="28"/>
          <w:lang w:val="ru-RU" w:eastAsia="zxx" w:bidi="ar-SA"/>
        </w:rPr>
        <w:t>4.6. За время нахождения Главы города Обояни в служебной командировке ему гарантируется сохранение денежного вознаграждения, а также возмещение расходов по проезду до места служебной командировки и обратно, расходы по найму жилого помещения, а также иные расходы связанные со служебной командировко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7. Главе города Обояни выплачивается материальная помощь в   следующих       случаях: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при необходимости в лечении и восстановлении здоровья (ранением, травмой, контузией), заболеванием, несчастным случаем, аварией в размере  одного оклада денежного вознаграждения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смерти его близких родственников (родителей, детей, мужа (жены), родных братьев и сестер- в размере одного оклада денежного вознаграждения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в связи с утратой или повреждением имущества в результате стихийного бедствия, пожара, кражи, противоправных действий третьих лиц и других обстоятельств – в размере одного оклада денежного  вознаграждения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в связи с юбилейными датами (50, 55, 60 лет) - в размере 1/2 оклада денежного вознагражд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7"/>
        </w:tabs>
        <w:ind w:left="967" w:hanging="360"/>
      </w:pPr>
    </w:lvl>
    <w:lvl w:ilvl="2">
      <w:start w:val="1"/>
      <w:numFmt w:val="decimal"/>
      <w:lvlText w:val="%1.%2.%3."/>
      <w:lvlJc w:val="left"/>
      <w:pPr>
        <w:tabs>
          <w:tab w:val="num" w:pos="1574"/>
        </w:tabs>
        <w:ind w:left="1574" w:hanging="360"/>
      </w:pPr>
    </w:lvl>
    <w:lvl w:ilvl="3">
      <w:start w:val="1"/>
      <w:numFmt w:val="decimal"/>
      <w:lvlText w:val="%1.%2.%3.%4."/>
      <w:lvlJc w:val="left"/>
      <w:pPr>
        <w:tabs>
          <w:tab w:val="num" w:pos="2181"/>
        </w:tabs>
        <w:ind w:left="2181" w:hanging="360"/>
      </w:pPr>
    </w:lvl>
    <w:lvl w:ilvl="4">
      <w:start w:val="1"/>
      <w:numFmt w:val="decimal"/>
      <w:lvlText w:val="%1.%2.%3.%4.%5."/>
      <w:lvlJc w:val="left"/>
      <w:pPr>
        <w:tabs>
          <w:tab w:val="num" w:pos="2788"/>
        </w:tabs>
        <w:ind w:left="2788" w:hanging="360"/>
      </w:pPr>
    </w:lvl>
    <w:lvl w:ilvl="5">
      <w:start w:val="1"/>
      <w:numFmt w:val="decimal"/>
      <w:lvlText w:val="%1.%2.%3.%4.%5.%6."/>
      <w:lvlJc w:val="left"/>
      <w:pPr>
        <w:tabs>
          <w:tab w:val="num" w:pos="3395"/>
        </w:tabs>
        <w:ind w:left="33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4002"/>
        </w:tabs>
        <w:ind w:left="400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4609"/>
        </w:tabs>
        <w:ind w:left="460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16"/>
        </w:tabs>
        <w:ind w:left="521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54:44Z</dcterms:created>
  <dc:creator/>
  <dc:description/>
  <dc:language>en-US</dc:language>
  <cp:lastModifiedBy/>
  <cp:lastPrinted>2014-11-25T15:56:00Z</cp:lastPrinted>
  <dcterms:modified xsi:type="dcterms:W3CDTF">2014-12-11T08:12:4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