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7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размере, условиях оплаты труда и гарантиях Главы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уководствуясь статьей 86 Бюджетного Кодекса Российской Федерации, статьей 53 Федерального закона от 06.10.2003 г. №131-ФЗ "Об общих принципах организации местного самоуправления в Российской Федерации", статьями 11. 12. 13. 13.1 Закона Курской области от 11.12.1998 г. №35-ЗКО "О статусе глав муниципальных образований и других выборных должностных лиц местного самоуправления в Курской области"», Уставом муниципального образования "город Обоянь" Обоянского района Курской области, Собрание депутатов города Обояни,РЕШИЛО1. Утвердить прилагаемое Положение о размере, условиях оплаты труда и гарантиях Главы города Обояни согласно приложению №1.2. Признать утратившим силу решение Собрания депутатов города Обояни от 11.04.2008 года №318-3-РС "Об утверждении Положения об оплате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".3. Настоящее решение подлежит опубликованию на официальном сайте в информационно-телекоммуникационной сети "Интернет".4. Решение вступает в силу с 01.01.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34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F8FF476BA448F8A6C662A2BA47EFD_13</vt:lpwstr>
  </property>
  <property fmtid="{D5CDD505-2E9C-101B-9397-08002B2CF9AE}" pid="3" name="KSOProductBuildVer">
    <vt:lpwstr>1049-12.2.0.13266</vt:lpwstr>
  </property>
</Properties>
</file>