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инятии Положения о размерах и условиях оплаты труда муници</w:t>
        <w:softHyphen/>
        <w:t>пальных служащих муниципального образования "город Обоянь" Обоян</w:t>
        <w:softHyphen/>
        <w:t>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6 октября 2003 г. №131-ФЗ "Об общих принципах организации местного самоуправления в РФ"», Федераль</w:t>
        <w:softHyphen/>
        <w:t>ным Законом от 2 марта 2007 года №25-ФЗ "«О муниципальной службе в Рос</w:t>
        <w:softHyphen/>
        <w:t>сийской Федерации", Законом Курской области от 13 июня 2007 года №60-ЗКО "О муниципальной службе в Курской области", Уставом муниципального об</w:t>
        <w:softHyphen/>
        <w:t>разования "город Обоянь" Обоянского района Курской области, Собрание депу</w:t>
        <w:softHyphen/>
        <w:t>татов города Обояни,РЕШИЛО1. Утвердить Положение о размерах и условиях оплаты труда муници</w:t>
        <w:softHyphen/>
        <w:t>пальных служащих муниципального образования "город Обоянь" Обоянского района Курской области согласно приложению №1.2. Установить размеры должностных окладов муниципальных служащих в соответствии с замещаемыми должностями муниципальной службы согласно приложению №2.3. Установить размеры оплаты муниципальных служащих в соответствии с присвоенными классными чинами муниципальной службы согласно приложению №3.3. Признать утратившим силу решение Собрания депутатов города Обоя</w:t>
        <w:softHyphen/>
        <w:t>ни от 29.02.2012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292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Положения "Об оплате труда муниципальных служащих администрации города Обояни".4. Признать утратившим силу решение Собрания депутатов города Обоя</w:t>
        <w:softHyphen/>
        <w:t>ни от 25.08.2009 г. №56-4-РС "Об утверждении Положения о премировании муниципальных служащих администрации города Обояни".5. Признать утратившим силу решение Собрания депутатов города Обоя</w:t>
        <w:softHyphen/>
        <w:t>ни от 29.02.2012 г. </w:t>
      </w: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288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становлении должностных окладов муниципальных служащих администрации города Обояни".6. Настоящее решение подлежит опубликованию на официальном сайте в информационно-телекоммуникационной сети "Интернет".7. Решение вступает в силу с 01.01.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292-4-rs-290212.html" TargetMode="External"/><Relationship Id="rId4" Type="http://schemas.openxmlformats.org/officeDocument/2006/relationships/hyperlink" Target="https://www.oboyan.org/rs_288-4-rs-29021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26CED3380484C9B9F89F350AE4525_13</vt:lpwstr>
  </property>
  <property fmtid="{D5CDD505-2E9C-101B-9397-08002B2CF9AE}" pid="3" name="KSOProductBuildVer">
    <vt:lpwstr>1049-12.2.0.13266</vt:lpwstr>
  </property>
</Properties>
</file>