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ложение №1 к решению Со</w:t>
        <w:softHyphen/>
        <w:t>брания депутатов города Обояни от 28.11.2014 г. №18-5-РС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АХ И УСЛОВИЯХ ОПЛАТЫ ТРУДА МУНИЦИПАЛЬНЫХ СЛУЖА</w:t>
        <w:softHyphen/>
        <w:t>ЩИХ МУНИЦИПАЛЬНОГО ОБРАЗОВАНИЯ «ГОРОД ОБОЯНЬ» ОБОЯН</w:t>
        <w:softHyphen/>
        <w:t>СКОГО РАЙОНА КУРСКОЙ ОБЛАСТ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размерах и условиях оплаты труда муниципаль</w:t>
        <w:softHyphen/>
        <w:t>ных служащих муниципальной службы города Обояни (далее - Положение) раз</w:t>
        <w:softHyphen/>
        <w:t>работано в соответствии с Федеральным Законом от 6 октября 2003 г. №131-ФЗ «Об общих принципах организации местного самоуправления в Российской Фе</w:t>
        <w:softHyphen/>
        <w:t>дерации», Федеральным Законом от 02.03.2007 №25-ФЗ «О муниципальной службе в Российской Федерации», Законом Курской области от 13.06.2007 №60-ЗКО «О муниципальной службе в Курской области», Уставом муниципального образования «город Обоянь» Обоянского района Курской области и регулирует оплату труда муниципальных служащих органов местного самоуправления муници</w:t>
        <w:softHyphen/>
        <w:t>пального образования «город Обоянь» Обоянского района Курской обла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плата труда муниципального служащего производится в виде денеж</w:t>
        <w:softHyphen/>
        <w:t>ного содержания, которое состоит из должного оклада муниципального служа</w:t>
        <w:softHyphen/>
        <w:t>щего в соответствии с замещаемой им должностью муниципальной службы (да</w:t>
        <w:softHyphen/>
        <w:t>лее - должностной оклад), утвержденная Решением Собрания депутатов города Обояни от 29.02.2012 года №288-4-РС «Об утверждении окладов муниципальных служащих  администрации  города Обояни», а также из ежемесячных и иных дополнительных выплат, определяемых законом Курской области «О муниципальной службе в Курской области и настоящим Положение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увеличении (индексации) окладов месячного денежного содержа</w:t>
        <w:softHyphen/>
        <w:t>ния муниципальных служащих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 ежемесячным и иным дополнительным выплатам относя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надбавка к должностному окладу за выслугу лет на муни</w:t>
        <w:softHyphen/>
        <w:t>ципальной служб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месячная надбавка к должностному окладу за особые условия му</w:t>
        <w:softHyphen/>
        <w:t>ниципальной служб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месячная надбавка к должностному окладу за классный чин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мии за выполнение особо важных и сложных задан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ое денежное поощрени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единовременная выплата при предоставлении ежегодного оплачиваемо</w:t>
        <w:softHyphen/>
        <w:t>го отпус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атериальная помощь, выплачиваемые за счет средств фонда оплаты труда муниципальных служащих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. Формирование фонда оплаты тру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 Фонд оплаты труда муниципальных служащих города Обояни форми</w:t>
        <w:softHyphen/>
        <w:t>руется за счет средств местного бюдж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ыплаты ежемесячной надбавки к должностному окладу за классный чин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Выплата надбавки за классный чин производится со дня присвое</w:t>
        <w:softHyphen/>
        <w:t>ния муниципальному служащему чина муниципальной службы. Присвоение чина муниципальной службы производится распоряжением главы муниципаль</w:t>
        <w:softHyphen/>
        <w:t>ного образования в соответствии с занимаемой должностью, квалификацией и стажем работы на основании результатов квалификационного экзамена или ат</w:t>
        <w:softHyphen/>
        <w:t>тест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Муниципальным служащим администрации города Обояни уста</w:t>
        <w:softHyphen/>
        <w:t>навливаются и выплачиваются ежемесячные надбавки к должному окладу за классный чин (приложение №2)</w:t>
      </w:r>
    </w:p>
    <w:p>
      <w:pPr>
        <w:pStyle w:val="Normal"/>
        <w:tabs>
          <w:tab w:val="clear" w:pos="720"/>
          <w:tab w:val="left" w:pos="139" w:leader="none"/>
        </w:tabs>
        <w:spacing w:lineRule="atLeast" w:line="20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выплаты ежемесячной надбавки к должностному окладу за особые условия муниципальной служб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Ежемесячной надбавки к должностному окладу за особые условия муниципальной службы устанавливается в целях материального стимулирова</w:t>
        <w:softHyphen/>
        <w:t>ния труда наиболее квалифицированных, компетентных, ответственных и ини</w:t>
        <w:softHyphen/>
        <w:t>циативных муниципальных служащих, повышения заинтересованности муни</w:t>
        <w:softHyphen/>
        <w:t>ципальных служащих в результатах своей деятельности и качестве выполнения должностных обязанностей, требующих высокой квалификации, организован</w:t>
        <w:softHyphen/>
        <w:t>ности, оперативности при исполнении поручений, способности принимать ре</w:t>
        <w:softHyphen/>
        <w:t>шения и нести ответственность за принятые реш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Под особыми условиями муниципальной службы понимается сово</w:t>
        <w:softHyphen/>
        <w:t>купность должностных прав и обязанностей, ответственности муниципального служащего, строгого соблюдения ограничений, связанных с прохождением му</w:t>
        <w:softHyphen/>
        <w:t>ниципальной служб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для установления конкретных размеров ежеме</w:t>
        <w:softHyphen/>
        <w:t>сячной надбавки являю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уровень исполнения должностных обязанностей в со</w:t>
        <w:softHyphen/>
        <w:t>ответствии с должностным регламенто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ь при выполнении наиболее важных, сложных и ответ</w:t>
        <w:softHyphen/>
        <w:t>ственных работ, их качественное выполнение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ь объекта муниципального упра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и объем информации, требуемой для выполнения работ сфере муниципального упра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ая ответственность за принятие неадекватного управленче</w:t>
        <w:softHyphen/>
        <w:t>ского реш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ая напряженность и интенсивность труда муниципального служащего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Ежемесячная надбавка к должностному окладу за особые условия муни</w:t>
        <w:softHyphen/>
        <w:t>ципальной службы (далее - ежемесячная надбавка устанавливается в следую</w:t>
        <w:softHyphen/>
        <w:t>щих размера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сшей группе должностей муниципальной службы в размере 200 процентов должностного оклад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главной группе должностей муниципальной службы в размере 150   должностного оклад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аршей группе должностей муниципальной службы в размере 90  процентов должностного оклад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Ежемесячная надбавка, установленная в соответствии с настоящим Положением, выплачивается муниципальному служащему одновременно с выплатой им должностных окладов за соответствующий месяц из фонда оплаты труда соответствующей муниципал служб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Ежемесячная надбавка к должностному окладу за выслугу лет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Ежемесячная надбавка к должностному окладу за выслугу лет на му</w:t>
        <w:softHyphen/>
        <w:t>ниципальной службе устанавливается в следующих размеpax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7"/>
        <w:gridCol w:w="565"/>
        <w:gridCol w:w="4027"/>
      </w:tblGrid>
      <w:tr>
        <w:trPr/>
        <w:tc>
          <w:tcPr>
            <w:tcW w:w="5047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от должностного оклад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лет до 10 лет 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лет до 15 лет 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56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. Стаж, дающий право на получение ежемесячной надбавки за выслугу лет на муниципальной службе определяется в соответствии Законом Курской области 21 июля 2008 года №48-ЗКО «О периодах муниципальной службы и иных периодах замещения должностей, включаемых (засчитываемых) в стаж муниципальной службы Курской области для установления муниципальным служащим Курской области ежемесячной надбавки к должностному окладу за выслугу лет на муниципальной службе Курской области, определения продол</w:t>
        <w:softHyphen/>
        <w:t>жительности ежегодного дополнительного оплачиваемого отпуска за выслугу лет и размера поощрений за безупречную и эффективную муниципальную службу Курской области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Ежемесячное денежное поощрение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Style w:val="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Ежемесячное денежное поощрение муниципальным служащим уста</w:t>
        <w:softHyphen/>
        <w:t>навливается  в размерах, не превышающих максимально допу</w:t>
        <w:softHyphen/>
        <w:t>стимых размеров установленных  в пределах  фондов оплаты труда муниципальных органов и выплачивается за фактически отработанное время одновременно с должност</w:t>
        <w:softHyphen/>
        <w:t>ным окладом.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firstLine="709"/>
        <w:jc w:val="both"/>
        <w:rPr>
          <w:rStyle w:val="12"/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sz w:val="28"/>
          <w:szCs w:val="28"/>
        </w:rPr>
        <w:t xml:space="preserve">Муниципальному служащему устанавливается ежемесячное денежное поощрение в размерах: 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hanging="0"/>
        <w:jc w:val="both"/>
        <w:rPr>
          <w:rStyle w:val="12"/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sz w:val="28"/>
          <w:szCs w:val="28"/>
        </w:rPr>
        <w:t>1,2 должностного оклада — заместителю Главы города Обояни;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hanging="0"/>
        <w:jc w:val="both"/>
        <w:rPr>
          <w:rStyle w:val="12"/>
          <w:rFonts w:ascii="Times New Roman" w:hAnsi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sz w:val="28"/>
          <w:szCs w:val="28"/>
        </w:rPr>
        <w:t>1,5 должностного оклада  - начальнику отдела планирования финансового обеспечения, бухгалтерского учета и отчетности;</w:t>
      </w:r>
    </w:p>
    <w:p>
      <w:pPr>
        <w:pStyle w:val="TextBody"/>
        <w:numPr>
          <w:ilvl w:val="0"/>
          <w:numId w:val="0"/>
        </w:numPr>
        <w:spacing w:lineRule="atLeast" w:line="200" w:before="0" w:after="0"/>
        <w:ind w:left="0" w:right="0" w:hanging="0"/>
        <w:jc w:val="both"/>
        <w:rPr>
          <w:rStyle w:val="12"/>
          <w:rFonts w:ascii="Times New Roman" w:hAnsi="Times New Roman" w:eastAsia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sz w:val="28"/>
          <w:szCs w:val="28"/>
        </w:rPr>
        <w:t>1,6 должностного  оклада  - консультанту отдела планирования финансового обеспечения, бухгалтерского учета и отчетности;</w:t>
      </w:r>
    </w:p>
    <w:p>
      <w:pPr>
        <w:pStyle w:val="TextBody"/>
        <w:spacing w:lineRule="atLeast" w:line="200" w:before="0" w:after="0"/>
        <w:jc w:val="both"/>
        <w:rPr>
          <w:rStyle w:val="12"/>
          <w:rFonts w:ascii="Times New Roman" w:hAnsi="Times New Roman" w:cs="Times New Roman"/>
          <w:sz w:val="28"/>
          <w:szCs w:val="28"/>
        </w:rPr>
      </w:pPr>
      <w:r>
        <w:rPr>
          <w:rStyle w:val="12"/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Style w:val="12"/>
          <w:rFonts w:cs="Times New Roman" w:ascii="Times New Roman" w:hAnsi="Times New Roman"/>
          <w:sz w:val="28"/>
          <w:szCs w:val="28"/>
        </w:rPr>
        <w:t>,1 должностного оклада  - начальнику отдела   организационно-методического и кадрового обеспечения;</w:t>
      </w:r>
    </w:p>
    <w:p>
      <w:pPr>
        <w:pStyle w:val="TextBody"/>
        <w:tabs>
          <w:tab w:val="clear" w:pos="720"/>
          <w:tab w:val="left" w:pos="341" w:leader="none"/>
        </w:tabs>
        <w:spacing w:lineRule="atLeast" w:line="200" w:before="0" w:after="0"/>
        <w:jc w:val="both"/>
        <w:rPr>
          <w:rStyle w:val="12"/>
          <w:rFonts w:ascii="Times New Roman" w:hAnsi="Times New Roman" w:eastAsia="Times New Roman" w:cs="Times New Roman"/>
          <w:sz w:val="28"/>
          <w:szCs w:val="28"/>
        </w:rPr>
      </w:pPr>
      <w:r>
        <w:rPr>
          <w:rStyle w:val="12"/>
          <w:rFonts w:cs="Times New Roman" w:ascii="Times New Roman" w:hAnsi="Times New Roman"/>
          <w:sz w:val="28"/>
          <w:szCs w:val="28"/>
        </w:rPr>
        <w:t>1,1 должностного оклада- начальнику отдела по управлению муниципальным имуществом и  земельным правоотношениям;</w:t>
      </w:r>
    </w:p>
    <w:p>
      <w:pPr>
        <w:pStyle w:val="TextBody"/>
        <w:tabs>
          <w:tab w:val="clear" w:pos="720"/>
          <w:tab w:val="left" w:pos="341" w:leader="none"/>
        </w:tabs>
        <w:spacing w:lineRule="atLeast" w:line="200" w:before="0" w:after="0"/>
        <w:jc w:val="both"/>
        <w:rPr>
          <w:rStyle w:val="12"/>
          <w:rFonts w:ascii="Times New Roman" w:hAnsi="Times New Roman" w:eastAsia="Times New Roman" w:cs="Times New Roman"/>
          <w:sz w:val="28"/>
          <w:szCs w:val="28"/>
        </w:rPr>
      </w:pPr>
      <w:r>
        <w:rPr>
          <w:rStyle w:val="12"/>
          <w:rFonts w:eastAsia="Times New Roman" w:cs="Times New Roman" w:ascii="Times New Roman" w:hAnsi="Times New Roman"/>
          <w:sz w:val="28"/>
          <w:szCs w:val="28"/>
        </w:rPr>
        <w:t xml:space="preserve">2,5 </w:t>
      </w:r>
      <w:r>
        <w:rPr>
          <w:rStyle w:val="12"/>
          <w:rFonts w:cs="Times New Roman" w:ascii="Times New Roman" w:hAnsi="Times New Roman"/>
          <w:sz w:val="28"/>
          <w:szCs w:val="28"/>
        </w:rPr>
        <w:t>должностного оклада - главному специалисту -эксперту по вопросам ЖКХ и благоустройства;</w:t>
      </w:r>
    </w:p>
    <w:p>
      <w:pPr>
        <w:pStyle w:val="TextBody"/>
        <w:tabs>
          <w:tab w:val="clear" w:pos="720"/>
          <w:tab w:val="left" w:pos="341" w:leader="none"/>
        </w:tabs>
        <w:spacing w:lineRule="atLeast" w:line="200" w:before="0" w:after="0"/>
        <w:jc w:val="both"/>
        <w:rPr>
          <w:rStyle w:val="12"/>
          <w:rFonts w:ascii="Times New Roman" w:hAnsi="Times New Roman" w:eastAsia="Times New Roman" w:cs="Times New Roman"/>
          <w:sz w:val="28"/>
          <w:szCs w:val="28"/>
        </w:rPr>
      </w:pPr>
      <w:r>
        <w:rPr>
          <w:rStyle w:val="12"/>
          <w:rFonts w:eastAsia="Times New Roman" w:cs="Times New Roman" w:ascii="Times New Roman" w:hAnsi="Times New Roman"/>
          <w:sz w:val="28"/>
          <w:szCs w:val="28"/>
        </w:rPr>
        <w:t xml:space="preserve">2,8   </w:t>
      </w:r>
      <w:r>
        <w:rPr>
          <w:rStyle w:val="12"/>
          <w:rFonts w:cs="Times New Roman" w:ascii="Times New Roman" w:hAnsi="Times New Roman"/>
          <w:sz w:val="28"/>
          <w:szCs w:val="28"/>
        </w:rPr>
        <w:t>должностного оклада- консультанту  по вопросам строительства и архитектуры</w:t>
      </w:r>
      <w:r>
        <w:rPr>
          <w:rStyle w:val="12"/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tabs>
          <w:tab w:val="clear" w:pos="720"/>
          <w:tab w:val="left" w:pos="341" w:leader="none"/>
        </w:tabs>
        <w:spacing w:lineRule="atLeast" w:line="200" w:before="0" w:after="0"/>
        <w:jc w:val="both"/>
        <w:rPr/>
      </w:pPr>
      <w:r>
        <w:rPr>
          <w:rStyle w:val="12"/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341" w:leader="none"/>
        </w:tabs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нижение размера ежемесячного денежного поощрения конкретному муниципальному служащему производится распоряжением Главы муниципаль</w:t>
        <w:softHyphen/>
        <w:t>ного образования в следующих случаях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я правил внутреннего трудового распорядка и регламента работы администр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менении к муниципальному служащему мер дисциплинарного взыскания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рядок премирования и поощрения муниципальных служащих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Финансирование затрат на выплату премии за выполнение особо важных и сложных заданий (далее - премия) муниципальным служащим осуще</w:t>
        <w:softHyphen/>
        <w:t>ствляется за счет средств фонда оплаты тру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>Премирование муниципальных служащих производится за выпол</w:t>
        <w:softHyphen/>
        <w:t>нение особо важных и сложных заданий при подведении итогов работы Адми</w:t>
        <w:softHyphen/>
        <w:t>нистрации и ее самостоятельных отделов за определенный период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В качестве календарного периода работы для начисления премий принимается отработанное время, равное квартал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ремя нахождения в очередном отпуске, в учебном отпуске, отпуске по беременности и родам, по уходу за ребенком до достижения им возраста трех лет, а также в связи с болезнью и другими уважительными причинами в ка</w:t>
        <w:softHyphen/>
        <w:t>лендарный период работы для начисления премий не включ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  <w:tab/>
        <w:t>Основными критериями, дающими право муниципальному служа</w:t>
        <w:softHyphen/>
        <w:t>щему на получение премии, являю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рочное выполнение на высоком профессиональном уровне конкрет</w:t>
        <w:softHyphen/>
        <w:t>ных поручений и заданий непосредственных руководителей, реализация кото</w:t>
        <w:softHyphen/>
        <w:t>рых имеет большое значение для администр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инициативы в подготовке и выработке комплекса мероприя</w:t>
        <w:softHyphen/>
        <w:t>тий по выполнению особо важных и сложных задан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овседневную профессиональную служебную деятельность новых технологий, реализация проектов, повышающих эффективность деятель</w:t>
        <w:softHyphen/>
        <w:t>ности администр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в оперативном режиме большого объема внеплановой рабо</w:t>
        <w:softHyphen/>
        <w:t>т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значимых результатов в ходе выполнения обязанностей, предусмотренных регламентом работы администрации, распределением обязан</w:t>
        <w:softHyphen/>
        <w:t>ностей, должностной инструкци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муниципальным служащим предложений, улучшающих работу администрации, муниципальной службы в целом, внедрение новых форм и методов работы, способствующих достиже</w:t>
        <w:softHyphen/>
        <w:t>нию высоких конечных результа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и профессионализм муниципального служащего в реше</w:t>
        <w:softHyphen/>
        <w:t>нии вопросов, входящих в его компетенцию, в подготовке документов, выполне</w:t>
        <w:softHyphen/>
        <w:t>нии поручений руководств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, добросовестное, качественное выполнение муниципаль</w:t>
        <w:softHyphen/>
        <w:t>ным служащим обязанностей, предусмотренных должностной инструкци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сложности, важность и качество выполнения муниципальным служащим заданий, эффективность достигнутых результа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ложения по премированию муниципальных служащих предо</w:t>
        <w:softHyphen/>
        <w:t>ставляются главе муниципального образования, обладаю</w:t>
        <w:softHyphen/>
        <w:t>щего правом найма и увольнения муниципальных служащих, в виде служебной за</w:t>
        <w:softHyphen/>
        <w:t>писки руководителя отдела с отражением конкретных достижений муниципаль</w:t>
        <w:softHyphen/>
        <w:t>ного служащег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мировании заместителей главы администрации принимает глава муници</w:t>
        <w:softHyphen/>
        <w:t>пального обра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Общая сумма премии за выполнение особо важных и сложных зада</w:t>
        <w:softHyphen/>
        <w:t>ний, выплачиваемая муниципальному служащему в течение года, максимальны</w:t>
        <w:softHyphen/>
        <w:t>ми размерами не ограничив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</w:t>
        <w:tab/>
        <w:t>К муниципальным служащим применяются следующие виды по</w:t>
        <w:softHyphen/>
        <w:t>ощрений за счет экономии по фонду оплаты труд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явление благодарност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граждение почетной грамотой Главы города с выплатой  единовре</w:t>
        <w:softHyphen/>
        <w:t>менного поощрения или с вручением ценного подарка в размере 3000 рублей,  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лата единовременного поощрения в связи с юбилейными датами (50 лет, 55 лет, 60 лет, 65 лет) в размере  одного должностного окл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ыплата единовременного поощрения в связи с выходом пенсию за вы</w:t>
        <w:softHyphen/>
        <w:t>слугу лет в размере  трех должностных оклад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</w:t>
        <w:tab/>
        <w:t>Муниципальные служащие, имеющие неснятые дисциплинарные взыскания, к поощрениям не представляю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</w:t>
        <w:tab/>
        <w:t>В распоряжении, постановлении Главы города должны содержаться сведения о том, за какие именно заслуги поощряется муниципальный служащий и какое поощрение применен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Единовременная выплата при предоставлении ежегодного оплачи</w:t>
        <w:softHyphen/>
        <w:t>ваемого отпуск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</w:t>
        <w:tab/>
        <w:t>При уходе в ежегодный оплачиваемый отпуск муниципальному слу</w:t>
        <w:softHyphen/>
        <w:t>жащему один раз в год на основании личного заявления производится еди</w:t>
        <w:softHyphen/>
        <w:t>новременная выплата в размере  двух должностных оклад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оплачиваемого отпуска вновь принятому сотруднику и отработавшему менее шести месяцев единовременная выплат производится в размере одного должностного окла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ыплата носят целевой характер и предназначены для обеспечения полноценного отдыха муниципального служащего, выплата проводится од</w:t>
        <w:softHyphen/>
        <w:t>новременно с выплатой денежного содержания на период ежегодного оплачивае</w:t>
        <w:softHyphen/>
        <w:t>мого отпус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отпуска частями выплата производятся при предоставлении более продолжительной части отпуска (не менее 14 календар</w:t>
        <w:softHyphen/>
        <w:t>ных дней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В случае если муниципальный служащий не использовал в течение текущего календарного года своего права на получение единовременной выпла</w:t>
        <w:softHyphen/>
        <w:t>ты к отпуску, данная единовременная выплата производится ему в конце года по личному заявл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выплаты материальной помощ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ым служащим может выплачиваться материальная по</w:t>
        <w:softHyphen/>
        <w:t>мощь в пределах фонда оплаты труд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чинения ущерба здоровью, имуществу в результате пожара, кражи, наводнения,  подтвержденным документами в размере двух долж</w:t>
        <w:softHyphen/>
        <w:t>ностных оклад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мерти близких работника (родители, дети, родные брат и се</w:t>
        <w:softHyphen/>
        <w:t>стра, муж, жена) или смерти самого работника в размере трех должностных окла</w:t>
        <w:softHyphen/>
        <w:t>д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о стихийным бедствием, болезнью работника или его близких и по другим уважительным причинам, подтвержденным документами до двух долж</w:t>
        <w:softHyphen/>
        <w:t>ностного окла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>Выплата материальной помощи осуществляется на основании лич</w:t>
        <w:softHyphen/>
        <w:t>ного заявления работника. Материальная помощь каждому работнику выплачивается в предел утвержденного фонда оплаты тру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мощи определяется индивидуально в каждом случае с учетом наличия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Материальная помощь не выпла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ам, находящимся в отпуске по уходу за ребенком до достиже</w:t>
        <w:softHyphen/>
        <w:t>ния им возраста трех лет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ам, уволенным с муниципальной служб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вольняемому работнику материальная помощь уже была выплачена в текущем календарном году, то удержанию она не подлежит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бщая сумма материальной помощи, выплачиваемой в календарном году конкретному муниципальному служащему, максимальными размерами не ограничив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ложение №2 к решению Со</w:t>
        <w:softHyphen/>
        <w:t>брания депутатов города Обояни от 28.11.2014 г. №18-5-РС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РАЗМЕРЫ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ДОЛЖНОСТНОГО ОКЛАДА  МУНИЦИ</w:t>
        <w:softHyphen/>
        <w:t>ПАЛЬНЫХ СЛУЖАЩИХ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6585"/>
        <w:gridCol w:w="2252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 должность</w:t>
            </w:r>
          </w:p>
        </w:tc>
        <w:tc>
          <w:tcPr>
            <w:tcW w:w="2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Обояни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0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, финан</w:t>
              <w:softHyphen/>
              <w:t>сового обес</w:t>
              <w:softHyphen/>
              <w:t>печения, бухгалтерского учет и отчетности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9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организа</w:t>
              <w:softHyphen/>
              <w:t>ционно-методического и кадрового обеспечения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9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</w:t>
              <w:softHyphen/>
              <w:t>пальным имуще</w:t>
              <w:softHyphen/>
              <w:t>ством и земельным правоотношениям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9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ланиро</w:t>
              <w:softHyphen/>
              <w:t>вания, финансового обес</w:t>
              <w:softHyphen/>
              <w:t>печения, бухгал</w:t>
              <w:softHyphen/>
              <w:t>терского учет и отчетности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2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по вопросам ЖКХ и благоустройства города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00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вопросам строительства и архитекту</w:t>
              <w:softHyphen/>
              <w:t>ры</w:t>
            </w:r>
          </w:p>
        </w:tc>
        <w:tc>
          <w:tcPr>
            <w:tcW w:w="2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2,00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 w:before="0" w:after="0"/>
        <w:ind w:left="5669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иложение №3 к решению Со</w:t>
        <w:softHyphen/>
        <w:t>брания депутатов города Обояни от 28.11.2014 г. №18-5-РС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РАЗМЕРЫ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ru-RU" w:eastAsia="ru-RU"/>
        </w:rPr>
        <w:t>ОПЛАТЫ ЗА КЛАССНЫЙ ЧИН МУНИЦИПАЛЬНЫХ СЛУЖАЩИХ</w:t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6"/>
        <w:gridCol w:w="3795"/>
      </w:tblGrid>
      <w:tr>
        <w:trPr/>
        <w:tc>
          <w:tcPr>
            <w:tcW w:w="6176" w:type="dxa"/>
            <w:tcBorders>
              <w:top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795" w:type="dxa"/>
            <w:tcBorders>
              <w:top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за классный чин  в процентах от должностного оклада муниципального служащего 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51"/>
        <w:gridCol w:w="1258"/>
        <w:gridCol w:w="1258"/>
        <w:gridCol w:w="1296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.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9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51"/>
        <w:gridCol w:w="1258"/>
        <w:gridCol w:w="1258"/>
        <w:gridCol w:w="1296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ветник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.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9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51"/>
        <w:gridCol w:w="1258"/>
        <w:gridCol w:w="1258"/>
        <w:gridCol w:w="1296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ой службы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.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9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51"/>
        <w:gridCol w:w="1258"/>
        <w:gridCol w:w="1258"/>
        <w:gridCol w:w="1296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.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/>
      </w:pPr>
      <w:r>
        <w:rPr/>
      </w:r>
    </w:p>
    <w:tbl>
      <w:tblPr>
        <w:tblW w:w="99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451"/>
        <w:gridCol w:w="1258"/>
        <w:gridCol w:w="1258"/>
        <w:gridCol w:w="1296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.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.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.</w:t>
            </w:r>
          </w:p>
        </w:tc>
      </w:tr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-го разряда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/>
        <w:tabs>
          <w:tab w:val="clear" w:pos="720"/>
          <w:tab w:val="left" w:pos="139" w:leader="none"/>
        </w:tabs>
        <w:spacing w:lineRule="atLeast" w:line="20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12">
    <w:name w:val="Основной текст + 12"/>
    <w:basedOn w:val="Style14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8:33Z</dcterms:created>
  <dc:creator/>
  <dc:description/>
  <dc:language>en-US</dc:language>
  <cp:lastModifiedBy/>
  <cp:lastPrinted>2014-11-25T13:59:00Z</cp:lastPrinted>
  <dcterms:modified xsi:type="dcterms:W3CDTF">2014-12-11T08:16:08Z</dcterms:modified>
  <cp:revision>33</cp:revision>
  <dc:subject/>
  <dc:title/>
</cp:coreProperties>
</file>