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  Положения 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г.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унктом 33 части 1 статьи 14 Федерального закона от 06.10.2003 г. №131-ФЗ "Об общих принципах организации местного самоуправления в РФ",  Федерального закона от 02.04.2014 г. №44-ФЗ "Об участии граждан в охране общественного порядка" Собрание депутатов города Обояни,РЕШИЛО1. Утвердить прилагаемое  Положение 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 города Обояни.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04325AB54EBEB0A02BBF4072573D_13</vt:lpwstr>
  </property>
  <property fmtid="{D5CDD505-2E9C-101B-9397-08002B2CF9AE}" pid="3" name="KSOProductBuildVer">
    <vt:lpwstr>1049-12.2.0.13266</vt:lpwstr>
  </property>
</Properties>
</file>