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lang w:val="ru-RU"/>
        </w:rPr>
      </w:pPr>
      <w:r>
        <w:rPr>
          <w:rFonts w:eastAsia="Arial" w:cs="Arial" w:ascii="Arial" w:hAnsi="Arial"/>
          <w:color w:val="000000"/>
          <w:sz w:val="20"/>
          <w:szCs w:val="20"/>
          <w:lang w:val="ru-RU" w:eastAsia="zh-CN" w:bidi="ru-RU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ru-RU" w:eastAsia="zh-CN" w:bidi="ru-RU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32"/>
          <w:szCs w:val="32"/>
          <w:lang w:val="ru-RU" w:eastAsia="zh-CN" w:bidi="ru-RU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lang w:val="ru-RU"/>
        </w:rPr>
        <w:t>СОБРАНИЕ ДЕПУТАТОВ ГОРОДА ОБОЯНИ</w:t>
      </w:r>
    </w:p>
    <w:p>
      <w:pPr>
        <w:pStyle w:val="3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32"/>
          <w:szCs w:val="32"/>
          <w:lang w:val="ru-RU" w:eastAsia="zh-CN" w:bidi="ru-RU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2"/>
          <w:szCs w:val="32"/>
          <w:lang w:val="ru-RU" w:eastAsia="zh-CN" w:bidi="ru-RU"/>
        </w:rPr>
      </w:r>
    </w:p>
    <w:p>
      <w:pPr>
        <w:pStyle w:val="3"/>
        <w:jc w:val="center"/>
        <w:rPr>
          <w:rFonts w:ascii="Arial" w:hAnsi="Arial" w:cs="Arial"/>
          <w:color w:val="000000"/>
          <w:sz w:val="20"/>
          <w:szCs w:val="20"/>
          <w:lang w:val="ru-RU" w:eastAsia="zh-CN" w:bidi="ru-RU"/>
        </w:rPr>
      </w:pPr>
      <w:r>
        <w:rPr>
          <w:rFonts w:eastAsia="Lucida Sans Unicode" w:cs="Times New Roman" w:ascii="Times New Roman" w:hAnsi="Times New Roman"/>
          <w:b/>
          <w:bCs/>
          <w:i w:val="false"/>
          <w:color w:val="000000"/>
          <w:sz w:val="32"/>
          <w:szCs w:val="32"/>
          <w:lang w:val="ru-RU" w:eastAsia="zh-CN" w:bidi="ru-RU"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u-RU" w:eastAsia="zh-CN" w:bidi="ru-RU"/>
        </w:rPr>
      </w:pPr>
      <w:r>
        <w:rPr>
          <w:rFonts w:cs="Arial" w:ascii="Arial" w:hAnsi="Arial"/>
          <w:color w:val="000000"/>
          <w:sz w:val="20"/>
          <w:szCs w:val="20"/>
          <w:lang w:val="ru-RU" w:eastAsia="zh-CN" w:bidi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h-CN" w:bidi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u w:val="single" w:color="000000"/>
          <w:lang w:val="ru-RU" w:eastAsia="zh-CN" w:bidi="ru-RU"/>
        </w:rPr>
        <w:t>28.11.2014 г. №25-5 -РС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h-CN" w:bidi="ru-RU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h-CN" w:bidi="ru-RU"/>
        </w:rPr>
        <w:t>г. Обоянь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val="ru-RU" w:eastAsia="zh-CN" w:bidi="ru-RU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h-CN" w:bidi="ru-RU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h-CN" w:bidi="ru-RU"/>
        </w:rPr>
        <w:t>О сдаче в аренду муниципального имущества муниципального образова</w:t>
        <w:softHyphen/>
        <w:t>ния «город Обоянь» Обоянского района Курской области</w:t>
      </w:r>
      <w:r>
        <w:rPr>
          <w:rFonts w:eastAsia="Lucida Sans Unicode"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zh-CN" w:bidi="ru-RU"/>
        </w:rPr>
        <w:t>»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ru-RU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В соответствии с Гражданским кодексом Российской Федерации, Феде</w:t>
        <w:softHyphen/>
        <w:t>ральным законом от 26.07.2006 г. №135-Ф3 «О защите конкуренции», приказом Федеральной антимонопольной службы от 10 февраля 2010 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</w:t>
        <w:softHyphen/>
        <w:t>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муниципального образования «город Обоянь» Обоянского района Кур</w:t>
        <w:softHyphen/>
        <w:t>ской области Собрание депутатов города Обояни,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РЕШИЛО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1. Утвердить Положение о сдаче в аренду муниципального имущества му</w:t>
        <w:softHyphen/>
        <w:t>ниципального образования «город Обоянь» Обоянского района Курской области согласно приложению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 Признать утратившими силу следующие правовые акты: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- решение Собрания депутатов города Обояни от 25.05.2012 г. №318-4-РС "Об утверждении Положения о сдаче в аренду муниципального имущества му</w:t>
        <w:softHyphen/>
        <w:t>ниципального образования «город Обоянь» Обоянского района Курской обла</w:t>
        <w:softHyphen/>
        <w:t>сти;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zh-CN" w:bidi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3. Решение вступает в силу со дня его подписания и подлежит опублико</w:t>
        <w:softHyphen/>
        <w:t>ванию.</w:t>
      </w:r>
    </w:p>
    <w:p>
      <w:pPr>
        <w:pStyle w:val="Normal"/>
        <w:tabs>
          <w:tab w:val="clear" w:pos="709"/>
          <w:tab w:val="left" w:pos="720" w:leader="none"/>
          <w:tab w:val="left" w:pos="2210" w:leader="none"/>
        </w:tabs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zh-CN" w:bidi="ru-RU"/>
        </w:rPr>
      </w:r>
    </w:p>
    <w:p>
      <w:pPr>
        <w:pStyle w:val="Normal"/>
        <w:tabs>
          <w:tab w:val="clear" w:pos="709"/>
          <w:tab w:val="left" w:pos="149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 xml:space="preserve">Глава города Обояни </w:t>
        <w:tab/>
        <w:tab/>
        <w:tab/>
        <w:tab/>
        <w:tab/>
        <w:tab/>
        <w:tab/>
        <w:t xml:space="preserve">А. А. Локтионов </w:t>
      </w:r>
      <w:r>
        <w:br w:type="page"/>
      </w:r>
    </w:p>
    <w:p>
      <w:pPr>
        <w:pStyle w:val="Normal"/>
        <w:tabs>
          <w:tab w:val="clear" w:pos="709"/>
          <w:tab w:val="left" w:pos="1490" w:leader="none"/>
        </w:tabs>
        <w:jc w:val="right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Приложение</w:t>
      </w:r>
    </w:p>
    <w:p>
      <w:pPr>
        <w:pStyle w:val="Normal"/>
        <w:tabs>
          <w:tab w:val="clear" w:pos="709"/>
          <w:tab w:val="left" w:pos="1490" w:leader="none"/>
        </w:tabs>
        <w:jc w:val="right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к решению Собрания депутатов города Обояни</w:t>
      </w:r>
    </w:p>
    <w:p>
      <w:pPr>
        <w:pStyle w:val="Normal"/>
        <w:tabs>
          <w:tab w:val="clear" w:pos="709"/>
          <w:tab w:val="left" w:pos="1490" w:leader="none"/>
        </w:tabs>
        <w:jc w:val="right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от 28.11.2014 г. №25-5-РС</w:t>
      </w:r>
    </w:p>
    <w:p>
      <w:pPr>
        <w:pStyle w:val="Normal"/>
        <w:tabs>
          <w:tab w:val="clear" w:pos="709"/>
          <w:tab w:val="left" w:pos="149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ПОЛОЖЕНИЕ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О СДАЧЕ В АРЕНДУ МУНИЦИПАЛЬНОГО ИМУЩЕСТВА МУНИЦИПАЛЬ</w:t>
        <w:softHyphen/>
        <w:t>НОГО ОБРАЗОВАНИЯ « ГОРОД ОБОЯНЬ» ОБОЯНСКОГО РАЙОНА КУРСКОЙ ОБЛАСТИ</w:t>
      </w:r>
    </w:p>
    <w:p>
      <w:pPr>
        <w:pStyle w:val="Normal"/>
        <w:tabs>
          <w:tab w:val="clear" w:pos="709"/>
          <w:tab w:val="left" w:pos="149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I. ОБЩИЕ ПОЛОЖЕНИЯ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1.1.</w:t>
        <w:tab/>
        <w:t>Настоящее Положение определяет порядок сдачи в аренду объектов недвижимости (отдельно стоящие нежилые здания, строения, сооружения, встроенные, пристроенные, встроенно-пристроенные нежилые помещения), объектов инженерной инфраструктуры, движимого имущества, находящихся в муниципальной собственности муниципального образования «город Обоянь» Обоянского района Курской области (далее - объекты аренды)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1.2.</w:t>
        <w:tab/>
        <w:t>Арендодателем объектов аренды в порядке, предусмотренном на</w:t>
        <w:softHyphen/>
        <w:t>стоящим Положением, выступает Администрация города Обояни (далее -адми</w:t>
        <w:softHyphen/>
        <w:t>нистрация). Муниципальное унитарное предприятие, муниципальное учрежде</w:t>
        <w:softHyphen/>
        <w:t>ние вправе сдавать в аренду муниципальное имущество, принадлежащее им на праве хозяйственного ведения, оперативного управления, в порядке, установ</w:t>
        <w:softHyphen/>
        <w:t>ленном действующим законодательством. Разрешение на сдачу в аренду имуще</w:t>
        <w:softHyphen/>
        <w:t>ства в случаях, установленных федеральным законодательством, иными норма</w:t>
        <w:softHyphen/>
        <w:t>тивными правовыми актами, оформляется нормативно-правовым актом админи</w:t>
        <w:softHyphen/>
        <w:t>страци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1.3.</w:t>
        <w:tab/>
        <w:t>Арендаторами объектов аренды могут быть индивидуальные пред</w:t>
        <w:softHyphen/>
        <w:t>приниматели, юридические и физические лиц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1.4.</w:t>
        <w:tab/>
        <w:t>Сдача объектов в аренду осуществляется по результатам торгов (конкурсов, аукционов) на право заключения договоров аренды, за исключени</w:t>
        <w:softHyphen/>
        <w:t>ем случаев, установленных действующим законодательством. Решение о форме торгов оформляется нормативно-правовым актом администраци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1.5.</w:t>
        <w:tab/>
        <w:t>Договоры аренды заключаются на срок до 5 лет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1.6.</w:t>
        <w:tab/>
        <w:t>Информация о свободных помещениях, подлежащих сдаче в аренду формируется администрацией, является открытой, подлежит размещению на сайте города Обоян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en-US" w:eastAsia="zh-CN" w:bidi="ru-RU"/>
        </w:rPr>
        <w:tab/>
        <w:t>II</w:t>
      </w: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. СДАЧА В АРЕНДУ НА АУКЦИОННОЙ ИЛИ КОНКУРСНОЙ ОСНО</w:t>
        <w:softHyphen/>
        <w:t>ВЕ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1. Торги в форме аукциона или конкурса проводятся в соответствии со статьями 447 - 449 Гражданского кодекса Российской Федерации, статьей 17.1 Федерального закона «О защите конкуренции», Приказом ФАС России от 10.02.2010 г. №67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2. Организацию проведения торгов осуществляет администрация. Ор</w:t>
        <w:softHyphen/>
        <w:t>ганизацию проведения торгов в отношении имущества, закрепленного на праве хозяйственного ведения или оперативного управления, осуществляют муници</w:t>
        <w:softHyphen/>
        <w:t>пальные предприятия и учреждени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3. Торги проводятся в форме аукциона или конкурс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4. Аукцион - это торги, где критерием определения победителя являет</w:t>
        <w:softHyphen/>
        <w:t>ся максимальный размер арендной платы за объект недвижимости и не требует</w:t>
        <w:softHyphen/>
        <w:t>ся выполнения каких-либо условий по отношению к данному объекту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5. Конкурс - это торги, при которых победителем признается лицо, ко</w:t>
        <w:softHyphen/>
        <w:t>торое предложило максимальный размер арендной платы за объект недвижимо</w:t>
        <w:softHyphen/>
        <w:t>сти и обязавшееся выполнять заранее определенные условия по использованию объекта. Право на заключение договора аренды приобретает претендент, при</w:t>
        <w:softHyphen/>
        <w:t>знанный победителем аукциона (конкурса) решением комиссии по проведению торгов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6. Стартовая цена объекта аренды без учета НДС и коммунальных пла</w:t>
        <w:softHyphen/>
        <w:t>тежей определяется на основании отчета об оценке рыночной стоимости, со</w:t>
        <w:softHyphen/>
        <w:t>ставленного в соответствии с законодательством Российской Федерации об оце</w:t>
        <w:softHyphen/>
        <w:t>ночной деятельност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7. Конкурсы являются открытыми по составу участников. Аукционы являются открытыми по составу участников и форме подачи предложен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9. Торги на право заключения договоров аренды проводятся в порядке, установленном Приказом ФАС России от 10.02.2010 г. №67 «О порядке прове</w:t>
        <w:softHyphen/>
        <w:t>дения конкурсов или аукционов на право заключения договоров аренды, дого</w:t>
        <w:softHyphen/>
        <w:t>воров безвозмездного пользования, договоров доверительного управления иму</w:t>
        <w:softHyphen/>
        <w:t>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</w:t>
        <w:softHyphen/>
        <w:t>воров может осуществляться путем проведения торгов в форме конкурса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10. Торги проводятся комиссией, формируемой из представителей администрации Торги в отношении имущества, закрепленного на праве хозяй</w:t>
        <w:softHyphen/>
        <w:t>ственного ведения или оперативного управления, проводят муниципальные предприятия и учреждени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11. Заседания комиссии являются правомочными, если на них присут</w:t>
        <w:softHyphen/>
        <w:t>ствуют не менее половины ее членов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2.12. Решения комиссии принимаются простым большинством голосов членов комиссии, при равенстве голосов голос председателя комиссии является решающи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III. ПЕРЕДАЧА В АРЕНДУ БЕЗ ПРОВЕДЕНИЯ ТОРГОВ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3.1. Сдача в аренду муниципального имущества осуществляется на основании заявления нормативно-правовым актом администрации без проведе</w:t>
        <w:softHyphen/>
        <w:t>ния торгов в случаях, предусмотренных частью 1 статьи 17.1 Федерального за</w:t>
        <w:softHyphen/>
        <w:t>кона «О защите конкуренции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3.2. Передача муниципального имущества в аренду одному лицу на со</w:t>
        <w:softHyphen/>
        <w:t>вокупный срок более чем 30 календарных дней в течение шести последователь</w:t>
        <w:softHyphen/>
        <w:t>ных календарных месяцев без проведения конкурсов или аукционов запрещает</w:t>
        <w:softHyphen/>
        <w:t>с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3.3. В случае неявки заявителя для заключения договора аренды в тече</w:t>
        <w:softHyphen/>
        <w:t>ние 30 дней после издания нормативно-правового акта он подлежит отмене в установленном порядк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IV.</w:t>
        <w:tab/>
        <w:t>ПОРЯДОК РЕГИСТРАЦИИ ДОГОВОРА АРЕНДЫ И ИЗМЕНЕНИЙ К НЕМУ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4.1. Договор аренды муниципального имущества, заключенный на срок не менее года, подлежит государственной регистраци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4.2. Обязанность по регистрации договора аренды и всех изменений к нему возлагается на арендатор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V. АРЕНДНАЯ ПЛАТА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5.1. Арендная плата за пользование муниципальным имуществом вно</w:t>
        <w:softHyphen/>
        <w:t>сится арендатором в размере, порядке и в сроки, установленные договором арен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5.2. Изменение арендной платы производится не чаще одного раза в год с 01 января года, следующего за годом вступления в силу нормативного акта, путем направления арендатору уведомления не менее чем за месяц до наступле</w:t>
        <w:softHyphen/>
        <w:t>ния срока платежа. Арендная плата за использование объектов муниципальной собственности устанавливается по рыночной стоимости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Изменение оформляется в порядке, предусмотренном договором арен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5.3. Оплата коммунальных услуг и затрат на содержание и эксплуата</w:t>
        <w:softHyphen/>
        <w:t>цию помещения производится арендатором самостоятельно путем заключения отдельных договоров с эксплуатирующими предприятиями, обслуживающими организациями, поставщиками коммунальных услуг и в расчет размера аренд</w:t>
        <w:softHyphen/>
        <w:t>ной платы не входит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5.4. Размер арендной платы за движимое имущество устанавливается по рыночной стоимости на основании отчета независимого оценщика, составлен</w:t>
        <w:softHyphen/>
        <w:t>ного .в соответствии с законодательством Российской Федерации об оценочной</w:t>
        <w:tab/>
        <w:t>деятельности. Рыночная стоимость арендной платы не включает эксплуа</w:t>
        <w:softHyphen/>
        <w:t>тационные расходы, оплату коммунальных услуг, оплату по договорам страхо</w:t>
        <w:softHyphen/>
        <w:t>вания арендуемого имущества, транспортному налогу, затраты по составлению технической документации, необходимой для заключения договора аренды. Из</w:t>
        <w:softHyphen/>
        <w:t>менение оформляется в порядке, предусмотренном договором арен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5.5. Контроль за полнотой и своевременностью внесения арендаторами арендных платежей осуществляется администраци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VI. ПОРЯДОК СДАЧИ В АРЕНДУ ИМУЩЕСТВА, ПЕРЕДАННОГО В ХОЗЯЙСТВЕННОЕ ВЕДЕНИЕ ИЛИ ОПЕРАТИВНОЕ УПРАВЛЕНИЕ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6.1. Правом сдачи в аренду муниципального имущества обладают муни</w:t>
        <w:softHyphen/>
        <w:t>ципальные предприятия и учреждения, если это имущество закреплено за ними на праве хозяйственного ведения или оперативного управления в соответствии с действующим законодательство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6.2. Заключение й продление договоров аренды муниципальными пред</w:t>
        <w:softHyphen/>
        <w:t>приятиями и учреждениями осуществляется в порядке, установленном действую</w:t>
        <w:softHyphen/>
        <w:t>щим законодательством. Для получения разрешения на сдачу в аренду, продление договоров аренды муниципальным предприятиям и учреждениям необходимо представить письменное согласование главы города Обоян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6.3. Торги проводятся в порядке, установленном разделом II настоящего Положени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6.4. Передача муниципальным предприятием или учреждением имуще</w:t>
        <w:softHyphen/>
        <w:t>ства в аренду должна осуществляться в соответствии с целями деятельности самого муниципального предприятия или учреждения. Для осуществления дру</w:t>
        <w:softHyphen/>
        <w:t>гих видов деятельности сдача в аренду допускается только при условии, что это не влечет за собой ухудшение основной деятельности и нарушение санитарно-гигиенических, противопожарных и других нор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VII. ОСОБЕННОСТИ СДАЧИ В АРЕНДУ ЗДАНИЙ И СООРУЖЕНИЙ ПАМЯТНИКОВ ИСТОРИИ И КУЛЬТУРЫ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7.1.</w:t>
        <w:tab/>
        <w:t>В случае аренды зданий и сооружений - памятников истории и культуры - арендатор обязан в течение 15 дней с даты подписания договора аренды оформить в соответствии с требованиями действующего законодатель</w:t>
        <w:softHyphen/>
        <w:t>ства охранное обязательство и представить один экземпляр арендодателю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7.2.</w:t>
        <w:tab/>
        <w:t>Арендная плата по договорам аренды зданий и сооружений -памят</w:t>
        <w:softHyphen/>
        <w:t>ников истории и культуры - вносится арендатором в полном объеме в муници</w:t>
        <w:softHyphen/>
        <w:t>пальный бюджет в порядке и в сроки, установленные в договоре арен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VIII. ПЕРЕХОДНЫЕ И ЗАКЛЮЧИТЕЛЬНЫЕ ПОЛОЖЕНИЯ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8.1. Все споры по договорам аренды рассматриваются в порядке, уста</w:t>
        <w:softHyphen/>
        <w:t>новленном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h-CN" w:bidi="ru-RU"/>
        </w:rPr>
      </w:pPr>
      <w:r>
        <w:rPr>
          <w:rFonts w:eastAsia="Lucida Sans Unicode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h-CN" w:bidi="ru-RU"/>
        </w:rPr>
        <w:t>8.2. Контроль за соблюдением арендаторами договоров аренды осуще</w:t>
        <w:softHyphen/>
        <w:t>ствляется администрацией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eastAsia="Lucida Sans Unicode" w:cs="Arial"/>
      <w:b/>
      <w:bCs/>
      <w:color w:val="000000"/>
      <w:sz w:val="32"/>
      <w:szCs w:val="32"/>
      <w:lang w:val="ru-RU" w:eastAsia="zh-CN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3:58Z</dcterms:created>
  <dc:creator/>
  <dc:description/>
  <dc:language>en-US</dc:language>
  <cp:lastModifiedBy/>
  <dcterms:modified xsi:type="dcterms:W3CDTF">2014-12-11T08:36:46Z</dcterms:modified>
  <cp:revision>11</cp:revision>
  <dc:subject/>
  <dc:title/>
</cp:coreProperties>
</file>