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5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сдаче в аренду муниципального имущества муниципального образова</w:t>
        <w:softHyphen/>
        <w:t>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Гражданским кодексом Российской Федерации, Феде</w:t>
        <w:softHyphen/>
        <w:t>ральным законом от 26.07.2006 г. №135-Ф3 "О защите конкуренции", приказом Федеральной антимонопольной службы от 10 февраля 2010 г. №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</w:t>
        <w:softHyphen/>
        <w:t>ства, и перечне видов имущества, в отношении которого заключение указанных договоров может осуществляться путем проведения торгов в форме конкурса"», Уставом муниципального образования "город Обоянь" Обоянского района Кур</w:t>
        <w:softHyphen/>
        <w:t>ской области Собрание депутатов города Обояни,РЕШИЛО1. Утвердить Положение о сдаче в аренду муниципального имущества му</w:t>
        <w:softHyphen/>
        <w:t>ниципального образования "город Обоянь" Обоянского района Курской области согласно приложению.2. Признать утратившими силу следующие правовые акты:- решение Собрания депутатов города Обояни от 25.05.2012 г. </w:t>
      </w:r>
      <w:hyperlink r:id="rId3" w:tgtFrame="https://www.oboyan.org/_blank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№318-4-РС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"Об утверждении Положения о сдаче в аренду муниципального имущества му</w:t>
        <w:softHyphen/>
        <w:t>ниципального образования "город Обоянь" Обоянского района Курской обла</w:t>
        <w:softHyphen/>
        <w:t>сти.3. Решение вступает в силу со дня его подписания и подлежит опублико</w:t>
        <w:softHyphen/>
        <w:t>ванию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318-4-rs-25051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6:54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CAC689DA74F7894DFFBB1B169C78F_13</vt:lpwstr>
  </property>
  <property fmtid="{D5CDD505-2E9C-101B-9397-08002B2CF9AE}" pid="3" name="KSOProductBuildVer">
    <vt:lpwstr>1049-12.2.0.13266</vt:lpwstr>
  </property>
</Properties>
</file>