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5</w:t>
              <w:br/>
              <w:t>к  решению Собрания депутатов города Обоян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«О проекте бюджета  города Обояни на 2015 год и плановый период 2016-2017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71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 89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74 8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71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 0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6 36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493 3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>Uharova_M</cp:lastModifiedBy>
  <cp:lastPrinted>2014-12-08T14:03:00Z</cp:lastPrinted>
  <dcterms:modified xsi:type="dcterms:W3CDTF">2013-10-18T11:47:00Z</dcterms:modified>
  <cp:revision>2</cp:revision>
  <dc:subject/>
  <dc:title>                                                                                                                             П</dc:title>
</cp:coreProperties>
</file>