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725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3AD42"/>
                                  <w:bookmarkStart w:id="1" w:name="RANGE!B1%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 проекте бюджета города Обояни на 2015 год и на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5pt;height:99.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3AD42"/>
                            <w:bookmarkStart w:id="3" w:name="RANGE!B1%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 проекте бюджета города Обояни на 2015 год и на 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Обоянского района Курской области н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 муниципального образования «город Обоянь» Обоянского района Курской области  в 2015 году</w:t>
      </w:r>
    </w:p>
    <w:tbl>
      <w:tblPr>
        <w:tblW w:w="14461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8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возможным гарантийным случаям, в 2015 году</w:t>
      </w:r>
    </w:p>
    <w:tbl>
      <w:tblPr>
        <w:tblW w:w="144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4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>Светлана Федоровна Нисонова</cp:lastModifiedBy>
  <cp:lastPrinted>2014-12-08T13:55:00Z</cp:lastPrinted>
  <dcterms:modified xsi:type="dcterms:W3CDTF">2014-10-21T06:18:00Z</dcterms:modified>
  <cp:revision>3</cp:revision>
  <dc:subject/>
  <dc:title/>
</cp:coreProperties>
</file>