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 решению Собрания депутатов города Обояни  «О   проекте бюджета города Обояни на 2015 год и на плановый период 2016 и 2017 годов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8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602"/>
        <w:gridCol w:w="6021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ородских поселениях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 в  границах  поселений, находятся 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3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сти имущества земельными участкам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1040 10 0000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2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самообложения граждан 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Tanya</dc:creator>
  <dc:description/>
  <dc:language>en-US</dc:language>
  <cp:lastModifiedBy>Андрей</cp:lastModifiedBy>
  <cp:lastPrinted>2014-12-08T13:43:00Z</cp:lastPrinted>
  <dcterms:modified xsi:type="dcterms:W3CDTF">2013-11-08T08:52:00Z</dcterms:modified>
  <cp:revision>8</cp:revision>
  <dc:subject/>
  <dc:title/>
</cp:coreProperties>
</file>