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12</w:t>
      </w:r>
      <w:r>
        <w:rPr>
          <w:b/>
          <w:i w:val="false"/>
          <w:sz w:val="26"/>
          <w:szCs w:val="26"/>
        </w:rPr>
        <w:t>.</w:t>
      </w:r>
      <w:r>
        <w:rPr>
          <w:b/>
          <w:i w:val="false"/>
          <w:sz w:val="26"/>
          <w:szCs w:val="26"/>
          <w:lang w:val="ru-RU"/>
        </w:rPr>
        <w:t>12</w:t>
      </w:r>
      <w:r>
        <w:rPr>
          <w:b/>
          <w:i w:val="false"/>
          <w:sz w:val="26"/>
          <w:szCs w:val="26"/>
        </w:rPr>
        <w:t>.201</w:t>
      </w:r>
      <w:r>
        <w:rPr>
          <w:b/>
          <w:i w:val="false"/>
          <w:sz w:val="26"/>
          <w:szCs w:val="26"/>
          <w:lang w:val="ru-RU"/>
        </w:rPr>
        <w:t>4</w:t>
      </w:r>
      <w:r>
        <w:rPr>
          <w:b/>
          <w:i w:val="false"/>
          <w:sz w:val="26"/>
          <w:szCs w:val="26"/>
        </w:rPr>
        <w:t xml:space="preserve">    </w:t>
        <w:tab/>
        <w:tab/>
        <w:tab/>
        <w:tab/>
        <w:tab/>
        <w:tab/>
        <w:tab/>
        <w:tab/>
        <w:tab/>
        <w:t xml:space="preserve">  №</w:t>
      </w:r>
      <w:r>
        <w:rPr>
          <w:b/>
          <w:i w:val="false"/>
          <w:sz w:val="26"/>
          <w:szCs w:val="26"/>
          <w:lang w:val="ru-RU"/>
        </w:rPr>
        <w:t>32</w:t>
      </w:r>
      <w:r>
        <w:rPr>
          <w:b/>
          <w:i w:val="false"/>
          <w:sz w:val="26"/>
          <w:szCs w:val="26"/>
        </w:rPr>
        <w:t>-</w:t>
      </w:r>
      <w:r>
        <w:rPr>
          <w:b/>
          <w:i w:val="false"/>
          <w:sz w:val="26"/>
          <w:szCs w:val="26"/>
          <w:lang w:val="ru-RU"/>
        </w:rPr>
        <w:t>5</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 проекте бюджета города Обояни на 2015 год и плановый период 2016-2017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14.11.2013 года №421-4-РС,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на 2015 год:прогнозируемый общий объем доходов бюджета города Обояни в сумме 34 770 698 рублей;общий объем расходов бюджета города Обояни в сумме 34 770 698 рублей;2. Утвердить основные характеристики бюджета города Обояни на 2016 и 2017 годы:прогнозируемый общий объем доходов бюджета города Обояни на 2016 год в сумме 34 737 625 рублей, на 2017 год в сумме 35 251 115 рублей;общий объем расходов бюджета города Обояни на 2016 год в сумме 34 737 625 рублей, в том числе условно утвержденные расходы в сумме 856 185 рублей, на 2017 год в сумме 35 251 115 рублей, в том числе условно утвержденные расходы в сумме 1 762 556 рубля;Статья 2. Источники финансирования дефицита бюджета города ОбояниУстановить источники финансирования дефицита бюджета города Обояни:на 2015 год согласно приложению № 1 к настоящему решению;на 2016 и 2017 годы согласно приложению № 2 к настоящему решению.Статья 3. Главные администраторы доходов ,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 3 к настоящему решению.2. Утвердить перечень главных администраторов источников финансирования дефицита бюджета города Обояни согласно приложению № 4 к настоящему решению.Статья 4. Особенности администрирования доходов бюджета города Обояни в 2015 году и в плановом периоде 2016 и 2017 годов1. Отсрочки и рассрочки по уплате региональных налогов, а также пени и штрафов осуществляются при условии срока их действия в пределах финансового года.2. Установить, что муниципальными унитарными предприятиями перечисляется в бюджет города Обояни в полном объеме прибыль, остающаяся после уплаты налогов и иных обязательных платежей в бюджет.3. Утвердить нормативы отчислений в бюджет города Обояни, от налогов, сборов и неналоговых доходов на 2015 год и на плановый период 2016 и 2017 годов согласно приложению № 8 к настоящему решению.4. Законодательные и иные нормативные правовые акты Администрации города Обояни о внесении изменений о налогах и сборах, а также регулирующие бюджетные и иные правоотношения, приводящие к изменению доходов бюджета города Обояни, вступающие в силу в 2015 году и в плановом периоде 2016 и 2017 годов, должны быть приняты не позднее одного месяца до дня внесения в Собрание депутатов города Обояни проекта о бюджете города Обояни на очередной финансовый год и плановый период.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6.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7.Утвердить объем межбюджетных трансфертов, получаемых из других бюджетов бюджетной системы Российской Федерации в 2015 году согласно приложению №5 к настоящему решению.Утвердить объем межбюджетных трансфертов, получаемых из других бюджетов бюджетной системы Российской Федерации в плановом периоде 2016 -2017 годов, согласно приложению №6 к настоящему решению.Статья 5. Дополнительные, дифференцированные нормативы отчислений в бюджет города Обояни на 2015 год и на плановый период 2016 и 2017 годов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5 год и на плановый период 2016 и 2017 годов согласно приложению № 7 к настоящему решению.2. Размеры указанных в части 1 настоящей статьи дифференцированных нормативов отчислений в местные бюджеты устанавливаются исходя из протяженности автомобильных дорог местного значения по состоянию на 1 января 2014 года в соответствии с данными Территориального органа Федеральной службы государственной статистики по Курской области.Статья 6. Бюджетные ассигнования бюджета города Обояни на 2015 год и на плановый период 2016 и 2017 годов1.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на 2015 год согласно приложению № 9 к настоящему решению;на плановый период 2016 и 2017 годов согласно приложению № 10 к настоящему решению.2. Утвердить ведомственную структуру расходов бюджета города Обоянина 2015 год согласно приложению № 11 к настоящему решению;на плановый период 2016 и 2017 годов согласно приложению № 12 к настоящему решению.3. Утвердить распределение бюджетных ассигнований по целевым статьям (муниципальным программам муниципального образования «город Обоянь»Обоянского района Курской области и непрограммным направлениям деятельности), группам видов расходов классификации расходов бюджета города Обояни:на 2015 год согласно приложению № 13 к настоящему решению;на плановый период 2016 и 2017 годов согласно приложению № 14 к настоящему решению.4. Утвердить величину резервного фонда Администрации города Обояни на 2015 год в сумме 200 000 рублей, на 2016 год в сумме 200 000 рублей и на 2017 год в сумме 200 000рублей.5. Утвердить объемы бюджетных ассигнований дорожного фонда муниципального образования «город Обоянь» Обоянского района Курской области:на 2015 год – в сумме1 608 0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253 343 рублей;на 2016 год – в сумме 2 000 0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714 487 рублей;на 2017 год – в сумме 1 800 0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373 564 рублей.6.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7. Особенности исполнения бюджета города Обояни в 2015 году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2. Установить, что неиспользованные по состоянию на 1 января 2015 года остатки межбюджетных трансфертов, предоставленных из областного бюджета бюджету города Обояни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5 года.3. Администрация города Обояни вправе принимать решения и вносить в 2015 году изменения в показатели сводной бюджетной росписи бюджета города Обояни, связанные с особенностями исполнения бюджета города Обояни и (или) распределением, перераспределением бюджетных ассигнований между главными распорядителями средств бюджета города Обояни в случаях: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в случае проведения реструктуризации муниципального долга в соответствии с настоящим решение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в случае увеличения бюджетных ассигнований текущего финансового года на оплату заключенных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решение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б) до 100 процентов суммы договора (муниципального контракта) – по договорам ( муниципальным контрактам):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на поставку иммунобиологических, наркотических и психотропных препаратов;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Статья 8. Особенности использования бюджетных ассигнований на обеспечение деятельности органов муниципальной власти и муниципальных учреждений1. Органы муниципальной власти не вправе принимать решения, приводящие к увеличению в 2015 году численности муниципальных служащих, а также расходов на их содержание сверх установленных нормативов формирования расходов на содержание органов местного самоуправления муниципального образования Курской области.Статья 9. Осуществление расходов, не предусмотренных бюджетом1. При принятии нормативного правового акта ,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10. Муниципальный долг1. Установить предельный объем муниципального долга на 2015 год в сумме 16 502 200 рублей, на 2016 год в сумме 17 123 707 рублей, на 2017 год в сумме 17 625 558 рублей.2. Установить верхний предел муниципального внутреннего долга на 1 января 2016 года по долговым обязательствам муниципального образования в сумме 0 рублей, в том числе по муниципальным гарантиям – 0 рублей.3. Установить верхний предел муниципального внутреннего долга на 1 января 2017 года по долговым обязательствам муниципального образования в сумме 0 рублей, в том числе по муниципальным гарантиям – 0 рублей.4. Установить верхний предел муниципального внутреннего долга на 1 января 2018 года по долговым обязательствам муниципального образования в сумме 0 рублей, в том числе по муниципальным гарантиям – 0 рублей.5. Утвердить Программу муниципальных внутренних заимствований муниципального образования «город Обоянь «Обоянского района Курской области на 2015 год согласно приложению № 15 к настоящему решению и Программу муниципальных внутренних заимствований муниципального образования «город Обоянь «Обоянского района Курской области на плановый период 2016 и 2017 годов согласно приложению № 16 к настоящему решению.6. Утвердить Программу муниципальных гарантий муниципального образования «город Обоянь «Обоянского района Курской области на 2015 год согласно приложению № 17 к настоящему решению и Программу муниципальных гарантий муниципального образования «город Обоянь «Обоянского района Курской области на плановый период 2016 и 2017 годов согласно приложению № 18 к настоящему решению.Статья 11. Привлечение бюджетных кредитов и кредитов коммерческих банков1. Администрация города Обояни в 2015 году и в плановом периоде 2016 и 2017 годов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5 году и в плановом периоде 2016 и 2017 годов привлекает бюджетные кредиты коммерческих банков сроком до трех лет.Статья 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2)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3. Вступление в силу настоящего решенияНастоящие решение вступает в силу с 1 января 2015 года и подлежит официальному обнародова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А. А. Локтионов</w:t>
      </w:r>
    </w:p>
    <w:p>
      <w:pPr>
        <w:pStyle w:val="Normal"/>
        <w:rPr>
          <w:rFonts w:ascii="Times New Roman" w:hAnsi="Times New Roman" w:eastAsia="Times New Roman" w:cs="Times New Roman"/>
          <w:b/>
          <w:b/>
          <w:bCs/>
          <w:i w:val="false"/>
          <w:i w:val="false"/>
          <w:sz w:val="28"/>
          <w:szCs w:val="28"/>
          <w:lang w:val="ru-RU"/>
        </w:rPr>
      </w:pPr>
      <w:r>
        <w:rPr>
          <w:rFonts w:eastAsia="Times New Roman" w:cs="Times New Roman" w:ascii="Times New Roman" w:hAnsi="Times New Roman"/>
          <w:b/>
          <w:bCs/>
          <w:i w:val="false"/>
          <w:sz w:val="28"/>
          <w:szCs w:val="28"/>
          <w:lang w:val="ru-RU"/>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StrongEmphasis">
    <w:name w:val="Strong"/>
    <w:basedOn w:val="Style5"/>
    <w:qFormat/>
    <w:rPr>
      <w:b/>
      <w:bCs/>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Subtitle"/>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3T06:5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9D3111E1D9416A9E85F1E9B1E4A0A9_13</vt:lpwstr>
  </property>
  <property fmtid="{D5CDD505-2E9C-101B-9397-08002B2CF9AE}" pid="3" name="KSOProductBuildVer">
    <vt:lpwstr>1049-12.2.0.13266</vt:lpwstr>
  </property>
</Properties>
</file>