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6615" cy="126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6615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3AD42"/>
                                  <w:bookmarkStart w:id="1" w:name="RANGE!B1%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проекте бюджета города Обояни на 2015 год и  на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45pt;height:99.4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3AD42"/>
                            <w:bookmarkStart w:id="3" w:name="RANGE!B1%25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проекте бюджета города Обояни на 2015 год и  на 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2016  и 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 «Обоянского района Курской области  в 2016-2017 годах</w:t>
      </w:r>
    </w:p>
    <w:tbl>
      <w:tblPr>
        <w:tblW w:w="14471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льных гарантий  муниципального образования «город Обоянь» Обоянского района Курской области по возможным гарантийным случаям, в 2016-2017 годах</w:t>
      </w:r>
    </w:p>
    <w:tbl>
      <w:tblPr>
        <w:tblW w:w="1445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5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>Светлана Федоровна Нисонова</cp:lastModifiedBy>
  <cp:lastPrinted>2014-12-08T13:56:00Z</cp:lastPrinted>
  <dcterms:modified xsi:type="dcterms:W3CDTF">2014-10-24T07:18:00Z</dcterms:modified>
  <cp:revision>4</cp:revision>
  <dc:subject/>
  <dc:title/>
</cp:coreProperties>
</file>